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clear" w:pos="992"/>
          <w:tab w:val="left" w:pos="425" w:leader="none"/>
        </w:tabs>
        <w:rPr/>
      </w:pPr>
      <w:r>
        <w:rPr/>
        <w:t>II.</w:t>
        <w:tab/>
        <w:t>WAŻNIEJSZE DANE O WOJEWÓDZTWIE</w:t>
      </w:r>
    </w:p>
    <w:p>
      <w:pPr>
        <w:pStyle w:val="Tyttabang"/>
        <w:ind w:left="425" w:hanging="0"/>
        <w:rPr/>
      </w:pPr>
      <w:r>
        <w:rPr>
          <w:lang w:val="pl-PL"/>
        </w:rPr>
        <w:t xml:space="preserve">major data on the </w:t>
      </w:r>
      <w:r>
        <w:rPr/>
        <w:t>voivodship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POWIERZCHNI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 xml:space="preserve">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7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</w:rPr>
            </w:pPr>
            <w:r>
              <w:rPr/>
              <w:t>355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STAN I OCHRONA ŚRODOWISK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ind w:left="0" w:hanging="0"/>
              <w:rPr/>
            </w:pPr>
            <w:r>
              <w:rPr/>
              <w:br/>
              <w:t>Pobór wody – w % poboru ogółem – na cele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rodukcyjne</w:t>
            </w:r>
            <w:r>
              <w:rPr>
                <w:vertAlign w:val="superscript"/>
              </w:rPr>
              <w:t> 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poza rolnictwem, leśnictwem, łowiectwem i rybactwem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6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6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> b</w:t>
            </w:r>
            <w:r>
              <w:rPr>
                <w:i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Zużycie wody na potrzeby gospodarki narodowej 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5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tym do produkcji przemysłow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6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 xml:space="preserve">Ścieki przemysłowe i komunalne </w:t>
            </w:r>
            <w:r>
              <w:rPr>
                <w:szCs w:val="14"/>
              </w:rPr>
              <w:t>odprowadzone do wód lub do ziem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highlight w:val="yellow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oczyszczane w % wymagających oczyszczani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highlight w:val="yellow"/>
              </w:rPr>
            </w:pPr>
            <w:r>
              <w:rPr/>
              <w:t>8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7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nieoczyszcza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highlight w:val="yellow"/>
              </w:rPr>
            </w:pPr>
            <w:r>
              <w:rPr/>
              <w:t>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Ludność korzystająca z oczyszczalni ścieków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% ogółu ludności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9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Emisja zanieczyszczeń powietrza z zakładów szczególnie uciążliwych dla czystości powietrza w tys. t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ył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7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6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Redukcja zanieczyszczeń powietrza z zakładów szczególnie uciążliwych dla czystości powietrza w % zanieczyszczeń wytworzonych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ył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8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5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Odpady wytworzone (w ciągu roku; z wyłączeniem odpadów komunalnych)</w:t>
            </w:r>
            <w:r>
              <w:rPr>
                <w:vertAlign w:val="superscript"/>
              </w:rPr>
              <w:t> d</w:t>
            </w:r>
            <w:r>
              <w:rPr/>
              <w:t xml:space="preserve">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6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9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Odpady komunalne zebrane</w:t>
            </w:r>
            <w:r>
              <w:rPr>
                <w:vertAlign w:val="superscript"/>
              </w:rPr>
              <w:t> e</w:t>
            </w:r>
            <w:r>
              <w:rPr/>
              <w:t xml:space="preserve"> (w ciągu roku) na 1 mieszkańca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7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szCs w:val="14"/>
              </w:rPr>
              <w:t>Nakłady na środki trwałe (ceny bieżące) w % nakładów inwestycyjnych na gospodarkę narodową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ochronie środowisk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gospodarce wodn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owierzchnia o szczególnych walorach przyrodniczych prawnie chroniona</w:t>
            </w:r>
            <w:r>
              <w:rPr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% powierzchni ogóln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6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4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85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bezpieczeństwo publiczne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>
                <w:szCs w:val="14"/>
              </w:rPr>
              <w:t>Przestępstwa stwierdzone</w:t>
            </w:r>
            <w:r>
              <w:rPr>
                <w:rFonts w:cs="Times New Roman" w:ascii="Times New Roman" w:hAnsi="Times New Roman"/>
                <w:i/>
                <w:szCs w:val="14"/>
              </w:rPr>
              <w:t xml:space="preserve"> </w:t>
            </w:r>
            <w:r>
              <w:rPr/>
              <w:t xml:space="preserve">przez Policję </w:t>
            </w:r>
            <w:r>
              <w:rPr>
                <w:szCs w:val="14"/>
              </w:rPr>
              <w:t>w zakończonych postępowaniach przygotowawczych</w:t>
            </w:r>
            <w:r>
              <w:rPr>
                <w:vertAlign w:val="superscript"/>
              </w:rPr>
              <w:t> f</w:t>
            </w:r>
            <w:r>
              <w:rPr>
                <w:szCs w:val="14"/>
              </w:rPr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242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59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00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964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5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6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szCs w:val="14"/>
              </w:rPr>
              <w:t xml:space="preserve">Wskaźnik wykrywalności sprawców przestępstw stwierdzonych </w:t>
            </w:r>
            <w:r>
              <w:rPr/>
              <w:t>przez Policję</w:t>
            </w:r>
            <w:r>
              <w:rPr>
                <w:vertAlign w:val="superscript"/>
              </w:rPr>
              <w:t> f</w:t>
            </w:r>
            <w:r>
              <w:rPr/>
              <w:t xml:space="preserve"> </w:t>
            </w:r>
            <w:r>
              <w:rPr>
                <w:szCs w:val="14"/>
              </w:rPr>
              <w:t>w %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9,0</w:t>
            </w:r>
          </w:p>
        </w:tc>
      </w:tr>
    </w:tbl>
    <w:p>
      <w:pPr>
        <w:pStyle w:val="Notkapol"/>
        <w:rPr/>
      </w:pPr>
      <w:r>
        <w:rPr/>
        <w:t xml:space="preserve">a Z ujęć własnych. b Pobór wody na ujęciach przed wtłoczeniem do sieci. c Ludność korzystająca – na podstawie sza </w:t>
        <w:br/>
      </w:r>
      <w:r>
        <w:rPr>
          <w:spacing w:val="1"/>
        </w:rPr>
        <w:t xml:space="preserve">65. e Dane szacunkowe; w 2000 r. określane jako odpady stałe wywiezione. </w:t>
      </w:r>
      <w:r>
        <w:rPr>
          <w:spacing w:val="2"/>
        </w:rPr>
        <w:t>f Do 2012 r. łącznie z przestępstwami stwier</w:t>
      </w:r>
    </w:p>
    <w:p>
      <w:pPr>
        <w:pStyle w:val="Notkaang"/>
        <w:rPr>
          <w:rStyle w:val="NotkaangZnak"/>
        </w:rPr>
      </w:pPr>
      <w:r>
        <w:rPr>
          <w:rStyle w:val="NotkaangZnak"/>
        </w:rPr>
        <w:t xml:space="preserve">a From own intakes. b Water withdrawal by intakes before entering the water network. c </w:t>
      </w:r>
      <w:r>
        <w:rPr/>
        <w:t xml:space="preserve">Population connected to – </w:t>
        <w:br/>
      </w:r>
      <w:r>
        <w:rPr>
          <w:rStyle w:val="NotkaangZnak"/>
        </w:rPr>
        <w:t>item 7 on page 65. e Estimated data;</w:t>
      </w:r>
      <w:r>
        <w:rPr/>
        <w:t xml:space="preserve"> </w:t>
      </w:r>
      <w:r>
        <w:rPr>
          <w:rStyle w:val="NotkaangZnak"/>
        </w:rPr>
        <w:t>in 2000</w:t>
      </w:r>
      <w:r>
        <w:rPr/>
        <w:t xml:space="preserve"> </w:t>
      </w:r>
      <w:r>
        <w:rPr>
          <w:rStyle w:val="NotkaangZnak"/>
        </w:rPr>
        <w:t>defined as solid</w:t>
      </w:r>
      <w:r>
        <w:rPr/>
        <w:t xml:space="preserve"> waste removed. f Until 2012 including crimes ascertained by </w:t>
        <w:br/>
      </w:r>
      <w:r>
        <w:br w:type="page"/>
      </w:r>
    </w:p>
    <w:p>
      <w:pPr>
        <w:pStyle w:val="Tyttabpol"/>
        <w:rPr>
          <w:rStyle w:val="NotkaangZnak"/>
          <w:lang w:val="en-US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AREA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  <w:r>
              <w:rPr/>
              <w:t xml:space="preserve"> 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ENVIRONMENTAL PROTECTION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ter withdrawal – in % of total withdrawal – for purposes of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7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6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5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ind w:left="113" w:hanging="113"/>
              <w:rPr/>
            </w:pPr>
            <w:r>
              <w:rPr/>
              <w:br/>
              <w:t>production</w:t>
            </w:r>
            <w:r>
              <w:rPr>
                <w:vertAlign w:val="superscript"/>
              </w:rPr>
              <w:t> a</w:t>
            </w:r>
            <w:r>
              <w:rPr/>
              <w:t xml:space="preserve"> (excluding agriculture, forestry and fishing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> b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3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>Consumption of water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2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8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3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/>
              <w:t>of which for industrial produ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sz w:val="14"/>
                <w:highlight w:val="yellow"/>
                <w:lang w:val="en-US" w:eastAsia="en-US"/>
              </w:rPr>
            </w:pPr>
            <w:r>
              <w:rPr>
                <w:caps/>
                <w:sz w:val="14"/>
                <w:highlight w:val="yellow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 xml:space="preserve">Industrial and municipal wastewater </w:t>
            </w:r>
            <w:r>
              <w:rPr>
                <w:szCs w:val="14"/>
                <w:lang w:val="en-US"/>
              </w:rPr>
              <w:t xml:space="preserve">discharged into waters or into </w:t>
            </w:r>
            <w:r>
              <w:rPr>
                <w:szCs w:val="14"/>
              </w:rPr>
              <w:t>the ground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7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7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8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8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/>
              <w:t>treated in % of requiring treatment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/>
              <w:t>untreated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9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2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>Population connected to wastewater treatment plants in % of total population</w:t>
            </w:r>
            <w:r>
              <w:rPr>
                <w:vertAlign w:val="superscript"/>
              </w:rPr>
              <w:t> c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Emission of air pollutants from plants of significant nuisance to air quality in thous. t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5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8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4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2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lang w:val="en-US"/>
              </w:rPr>
              <w:t>gases (excluding carbon dioxide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1ang"/>
              <w:rPr/>
            </w:pPr>
            <w:r>
              <w:rPr>
                <w:lang w:val="en-US"/>
              </w:rPr>
              <w:t>Reduction of air pollutants from plants of significant nuisance to air quality in % of pollutants produced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8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3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0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lang w:val="en-US"/>
              </w:rPr>
              <w:t>gases (excluding carbon dioxide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9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2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1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7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>
                <w:lang w:val="en-US"/>
              </w:rPr>
              <w:t>Waste generated (during the year; excluding municipal waste)</w:t>
            </w:r>
            <w:r>
              <w:rPr>
                <w:vertAlign w:val="superscript"/>
              </w:rPr>
              <w:t> d</w:t>
            </w:r>
            <w:r>
              <w:rPr>
                <w:lang w:val="en-US"/>
              </w:rPr>
              <w:t xml:space="preserve">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ind w:left="0" w:hanging="0"/>
              <w:rPr>
                <w:lang w:val="en-US"/>
              </w:rPr>
            </w:pPr>
            <w:r>
              <w:rPr/>
              <w:br/>
              <w:t>Municipal waste collected</w:t>
            </w:r>
            <w:r>
              <w:rPr>
                <w:vertAlign w:val="superscript"/>
              </w:rPr>
              <w:t> e</w:t>
            </w:r>
            <w:r>
              <w:rPr/>
              <w:t xml:space="preserve"> (during the year) per capita in k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Outlays on fixed assets (current prices) in % of total investment outlay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environmental prote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water managemen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>
                <w:lang w:val="en-US"/>
              </w:rPr>
              <w:t>Legally protected areas possessing unique environmental value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% of total area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7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7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6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6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public safety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szCs w:val="14"/>
              </w:rPr>
              <w:t>Ascertained crimes</w:t>
            </w:r>
            <w:r>
              <w:rPr>
                <w:rStyle w:val="NotkaangZnak"/>
                <w:szCs w:val="14"/>
                <w:lang w:val="en-US"/>
              </w:rPr>
              <w:t xml:space="preserve"> </w:t>
            </w:r>
            <w:r>
              <w:rPr/>
              <w:t>by the Police in</w:t>
            </w:r>
            <w:r>
              <w:rPr>
                <w:rStyle w:val="NotkaangZnak"/>
                <w:szCs w:val="14"/>
                <w:lang w:val="en-US"/>
              </w:rPr>
              <w:t xml:space="preserve"> completed preparatory proceedings</w:t>
            </w:r>
            <w:r>
              <w:rPr>
                <w:vertAlign w:val="superscript"/>
              </w:rPr>
              <w:t> f</w:t>
            </w:r>
            <w:r>
              <w:rPr>
                <w:szCs w:val="14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ind w:left="0" w:right="5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852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245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819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396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in absolute number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2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szCs w:val="14"/>
              </w:rPr>
            </w:pPr>
            <w:r>
              <w:rPr>
                <w:szCs w:val="14"/>
              </w:rPr>
              <w:t>per 10 thous.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4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3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0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>
                <w:szCs w:val="14"/>
              </w:rPr>
              <w:t xml:space="preserve">Rate of detectability of delinquents in ascertained crimes </w:t>
            </w:r>
            <w:r>
              <w:rPr/>
              <w:t>by the Police</w:t>
            </w:r>
            <w:r>
              <w:rPr>
                <w:vertAlign w:val="superscript"/>
              </w:rPr>
              <w:t> f</w:t>
            </w:r>
            <w:r>
              <w:rPr/>
              <w:t xml:space="preserve"> </w:t>
            </w:r>
            <w:r>
              <w:rPr>
                <w:szCs w:val="14"/>
              </w:rPr>
              <w:t>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cunków, ludność ogółem – na podstawie bilansów. d Patrz uwagi ogólne działu „Stan i ochrona środowiska”, ust. 7 na str. </w:t>
        <w:br/>
        <w:t>dzonymi przez prokuraturę; od 2014 r. bez czynów karalnych popełnionych przez nieletnich.</w:t>
      </w:r>
    </w:p>
    <w:p>
      <w:pPr>
        <w:pStyle w:val="Notkaang"/>
        <w:ind w:hanging="0"/>
        <w:rPr/>
      </w:pPr>
      <w:r>
        <w:rPr/>
        <w:t>estimated data, the total population –</w:t>
      </w:r>
      <w:r>
        <w:rPr>
          <w:rStyle w:val="NotkaangZnak"/>
        </w:rPr>
        <w:t xml:space="preserve"> based on balances. d See general notes to the chapter “Environmental protection”, </w:t>
      </w:r>
      <w:r>
        <w:rPr/>
        <w:br/>
        <w:t>prosecutor’s office; since 2014 excluding punishable acts committed by juveniles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LUDNOśĆ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Ludność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150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5772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6707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1684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0790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3825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8094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41149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071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1947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861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0534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w tym kobiet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65539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8579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74545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77307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Kobiety na 100 mężczyzn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8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9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Ludność na 1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Ludność w wieku 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zedprodukcyjny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684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166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8738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8407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odukcyjny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1053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7464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4699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1993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oprodukcyjny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4113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6638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3269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1282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Małżeństwa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Rozwod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Urodzenia żywe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Zgo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zyrost naturaln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Zgony niemowląt na 1000 urodzeń ży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Saldo migracji wewnętrznych i zagranicznych na pobyt stał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zeciętna liczba lat dalszego trwania życia w momencie urodzeni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mężczyźn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2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3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kobiet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1,6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RYNEK PRACY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acujący</w:t>
            </w:r>
            <w:r>
              <w:rPr>
                <w:rFonts w:cs="Arial"/>
                <w:vertAlign w:val="superscript"/>
              </w:rPr>
              <w:t xml:space="preserve"> d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238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6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222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2274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w tym kobiet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116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98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106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1118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4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40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42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42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w sektorze prywatnym w %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7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7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7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77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 xml:space="preserve">według rodzajów działalności w %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3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zemysł i budownictw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>; transport i gospodarka magazynowa; zakwaterowanie i gastronomia</w:t>
            </w:r>
            <w:r>
              <w:rPr>
                <w:vertAlign w:val="superscript"/>
              </w:rPr>
              <w:t> Δ</w:t>
            </w:r>
            <w:r>
              <w:rPr/>
              <w:t>; informacja i komunikacj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9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działalność finansowa i ubezpieczeniowa; 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ozostałe usług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1,8</w:t>
            </w:r>
          </w:p>
        </w:tc>
      </w:tr>
    </w:tbl>
    <w:p>
      <w:pPr>
        <w:pStyle w:val="Notkapol"/>
        <w:rPr/>
      </w:pPr>
      <w:r>
        <w:rPr/>
        <w:t xml:space="preserve">a Patrz uwagi ogólne działu „Ludność”, ust. 1, pkt 1) na str. 96. b Łącznie ze zgonami niemowląt. c Do obliczenia salda </w:t>
        <w:br/>
        <w:t xml:space="preserve">miejsca pracy i (od 2004 r.) rodzaju działalności. e Dane opracowano z uwzględnieniem pracujących w gospodarstwach </w:t>
        <w:br/>
        <w:t>1996, w latach 2005–2009 – Narodowego Spisu Powszechnego Ludności i Mieszkań 2002 oraz Powszechnego Spisu Roln</w:t>
      </w:r>
    </w:p>
    <w:p>
      <w:pPr>
        <w:pStyle w:val="Notkaang"/>
        <w:rPr/>
      </w:pPr>
      <w:r>
        <w:rPr>
          <w:lang w:val="en-US"/>
        </w:rPr>
        <w:t xml:space="preserve">a See general notes to the chapter “Population”, item 1, point 1) on page 96. b Including infant deaths. c For calculating </w:t>
        <w:br/>
        <w:t xml:space="preserve">workplace and (since 2004) kind </w:t>
      </w:r>
      <w:r>
        <w:rPr/>
        <w:t>of activity. e Data are compiled considering employed persons on private farms in agricul</w:t>
        <w:br/>
        <w:t>Census 2002 as well as the Agricultural Census 2002, since 2010 – of the Agricultural Census 2010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popula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345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34911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6589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8461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opulation 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42748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343822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44951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46351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/>
            </w:pPr>
            <w:r>
              <w:rPr/>
              <w:t>urban area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0703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91088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1638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2110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/>
            </w:pPr>
            <w:r>
              <w:rPr/>
              <w:t>rural area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78242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278987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79898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80844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/>
            </w:pPr>
            <w:r>
              <w:rPr/>
              <w:t>of which femal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09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9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Females per 100 males 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5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>
                <w:lang w:val="en-US"/>
              </w:rPr>
              <w:t>Population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of total area 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Population of age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36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880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99440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0443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1753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pre-work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0474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328269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5861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3564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 xml:space="preserve">workin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4175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07201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0284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3144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 xml:space="preserve">post-workin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4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Marriage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Divorce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0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Live birth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0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Death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0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0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0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Natural increase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3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Infant deaths per 1000 live birth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3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Net internal and international migration for permanent residence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Life expectancy at the moment of birth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4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74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4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4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 xml:space="preserve">male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1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82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2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LABOUR MARKET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Employed persons</w:t>
            </w:r>
            <w:r>
              <w:rPr>
                <w:rFonts w:cs="Arial"/>
                <w:vertAlign w:val="superscript"/>
              </w:rPr>
              <w:t xml:space="preserve"> d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LiczbytabZnak"/>
                <w:lang w:val="en-US" w:eastAsia="en-US"/>
              </w:rPr>
              <w:t>(as of 31 XII)</w:t>
            </w:r>
            <w:r>
              <w:rPr/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34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2406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527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7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136" w:after="0"/>
              <w:rPr/>
            </w:pPr>
            <w:r>
              <w:rPr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5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176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30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tabs>
                <w:tab w:val="clear" w:pos="709"/>
                <w:tab w:val="left" w:pos="409" w:leader="none"/>
              </w:tabs>
              <w:spacing w:before="136" w:after="0"/>
              <w:rPr/>
            </w:pPr>
            <w:r>
              <w:rPr/>
              <w:t>of which wome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3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45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7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8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78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9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136" w:after="0"/>
              <w:rPr/>
            </w:pPr>
            <w:r>
              <w:rPr/>
              <w:t>in private sector 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/>
            </w:pPr>
            <w:r>
              <w:rPr/>
              <w:t>by kind of activities in %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36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2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/>
            </w:pPr>
            <w:r>
              <w:rPr/>
              <w:t>agriculture, forestry and fish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8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/>
            </w:pPr>
            <w:r>
              <w:rPr/>
              <w:t>industry and constru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29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9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>
                <w:lang w:val="en-US"/>
              </w:rPr>
            </w:pPr>
            <w:r>
              <w:rPr>
                <w:szCs w:val="16"/>
              </w:rPr>
              <w:t>trade; repair of motor vehicles</w:t>
            </w:r>
            <w:r>
              <w:rPr>
                <w:szCs w:val="16"/>
                <w:vertAlign w:val="superscript"/>
              </w:rPr>
              <w:t> Δ</w:t>
            </w:r>
            <w:r>
              <w:rPr>
                <w:szCs w:val="16"/>
              </w:rPr>
              <w:t xml:space="preserve">; </w:t>
            </w:r>
            <w:r>
              <w:rPr/>
              <w:t>transportation and storage; accommodation and catering</w:t>
            </w:r>
            <w:r>
              <w:rPr>
                <w:vertAlign w:val="superscript"/>
              </w:rPr>
              <w:t> Δ;</w:t>
            </w:r>
            <w:r>
              <w:rPr/>
              <w:t xml:space="preserve"> information and communic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6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136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3ang"/>
              <w:rPr/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3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wykorzystano dane o migracjach wewnętrznych za 2015 r. i migracjach zagranicznych za 2014 r. d Według faktycznego </w:t>
        <w:br/>
        <w:t xml:space="preserve">indywidualnych w rolnictwie wyszacowanych przy uwzględnieniu wyników: w 2000 r. – Powszechnego Spisu Rolnego </w:t>
        <w:br/>
        <w:t>ego 2002, od 2010 r. – Powszechnego Spisu Rolnego 2010.</w:t>
      </w:r>
    </w:p>
    <w:p>
      <w:pPr>
        <w:pStyle w:val="Notkaang"/>
        <w:ind w:hanging="0"/>
        <w:rPr/>
      </w:pPr>
      <w:r>
        <w:rPr>
          <w:lang w:val="en-US"/>
        </w:rPr>
        <w:t xml:space="preserve">net </w:t>
      </w:r>
      <w:r>
        <w:rPr/>
        <w:t xml:space="preserve">migration, data on </w:t>
      </w:r>
      <w:r>
        <w:rPr>
          <w:lang w:val="en-US"/>
        </w:rPr>
        <w:t xml:space="preserve">internal migration for 2015 and data on international migration for 2014 were used. d By actual </w:t>
        <w:br/>
      </w:r>
      <w:r>
        <w:rPr/>
        <w:t xml:space="preserve">ture estimated using the results: in 2000 – of the Agricultural Census 1996, in 2005–2009 – of the Population and Housing 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RYNEK PRACY (</w:t>
            </w:r>
            <w:r>
              <w:rPr>
                <w:caps w:val="false"/>
                <w:smallCaps w:val="false"/>
                <w:color w:val="000000"/>
              </w:rPr>
              <w:t>dok</w:t>
            </w:r>
            <w:r>
              <w:rPr>
                <w:color w:val="000000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zeciętne zatrudnienie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przemyśle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3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57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62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8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8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budownictwie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5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3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 xml:space="preserve">Bezrobotni zarejestrowani (stan w dniu 31 XII)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89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3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83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2000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7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% bezrobotnych zarejestrowanych 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kobiet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7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wieku 24 lata i mni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7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ozostający bez pracy dłużej niż 1 ro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4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2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Bezrobotni zarejestrowani (stan w dniu 31 XII) na 1 ofertę prac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Stopa bezrobocia rejestrowanego (stan w dniu 31 XII) w %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WYNAGRODZENIA. ŚWIADCZENIA Z UBEZPIECZEŃ SPOŁECZNYCH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zeciętne miesięczne wynagrodzenia brutto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69,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027,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31,9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14,4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2000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56" w:leader="none"/>
                <w:tab w:val="right" w:pos="3765" w:leader="dot"/>
              </w:tabs>
              <w:spacing w:before="114" w:after="0"/>
              <w:rPr/>
            </w:pPr>
            <w:r>
              <w:rPr/>
              <w:t>w tym:</w:t>
              <w:tab/>
              <w:t>w przemyśl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18,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706,0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235,9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556" w:leader="none"/>
                <w:tab w:val="right" w:pos="3765" w:leader="dot"/>
              </w:tabs>
              <w:spacing w:before="114" w:after="0"/>
              <w:rPr/>
            </w:pPr>
            <w:r>
              <w:rPr>
                <w:lang w:val="en-US"/>
              </w:rPr>
              <w:tab/>
              <w:tab/>
              <w:t xml:space="preserve">w </w:t>
            </w:r>
            <w:r>
              <w:rPr/>
              <w:t>budownictwi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87,5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850,4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083,6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 xml:space="preserve">Przeciętna liczba emerytów i rencistów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8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62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74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33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obierających emerytury i renty wypłacane przez Zakład Ubezpieczeń Społecz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0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1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6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4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rolników indywidual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78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6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7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rzeciętna miesięczna emerytura i renta brutto</w:t>
            </w:r>
            <w:r>
              <w:rPr>
                <w:i/>
              </w:rPr>
              <w:t xml:space="preserve"> </w:t>
            </w:r>
            <w:r>
              <w:rPr/>
              <w:t>w zł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ypłacana przez Zakład Ubezpieczeń Społecz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51,3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6,9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7,5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15,2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rolników indywidualnych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71,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0,7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15,2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82,59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INFRASTRUKTURA KOMUNALNA. MIESZKANI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Długość sieci rozdzielczej (stan w dniu 31 XII) w km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>
                <w:kern w:val="2"/>
              </w:rPr>
            </w:pPr>
            <w:r>
              <w:rPr>
                <w:kern w:val="2"/>
              </w:rPr>
              <w:t>wodociągow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462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6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07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235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kanalizacyjnej</w:t>
            </w:r>
            <w:r>
              <w:rPr>
                <w:rFonts w:cs="Arial"/>
              </w:rPr>
              <w:t xml:space="preserve"> </w:t>
            </w:r>
            <w:r>
              <w:rPr/>
              <w:t>(łącznie z kolektoram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03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35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4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08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Zużycie w gospodarstwach domowych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 xml:space="preserve">wody z wodociągów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lang w:val="de-DE"/>
              </w:rPr>
              <w:t xml:space="preserve">w </w:t>
            </w:r>
            <w:r>
              <w:rPr/>
              <w:t>hektometrach sześciennych</w:t>
            </w:r>
            <w:r>
              <w:rPr>
                <w:lang w:val="de-DE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rFonts w:eastAsia="Arial Unicode MS"/>
              </w:rPr>
            </w:pPr>
            <w:r>
              <w:rPr/>
              <w:t>20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2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rFonts w:eastAsia="Arial Unicode MS"/>
              </w:rPr>
            </w:pPr>
            <w:r>
              <w:rPr/>
              <w:t>4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6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kern w:val="2"/>
              </w:rPr>
              <w:t>energii elektrycznej w miastach</w:t>
            </w:r>
            <w:r>
              <w:rPr>
                <w:rFonts w:cs="Arial"/>
                <w:kern w:val="2"/>
                <w:vertAlign w:val="superscript"/>
              </w:rPr>
              <w:t xml:space="preserve"> b</w:t>
            </w:r>
            <w:r>
              <w:rPr>
                <w:kern w:val="2"/>
              </w:rPr>
              <w:t xml:space="preserve">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gigawatogodzin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rFonts w:eastAsia="Arial Unicode MS"/>
              </w:rPr>
            </w:pPr>
            <w:r>
              <w:rPr/>
              <w:t>255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786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10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083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na 1 mieszkańca w kW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rFonts w:eastAsia="Arial Unicode MS"/>
              </w:rPr>
            </w:pPr>
            <w:r>
              <w:rPr/>
              <w:t>77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36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1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05,3</w:t>
            </w:r>
          </w:p>
        </w:tc>
      </w:tr>
    </w:tbl>
    <w:p>
      <w:pPr>
        <w:pStyle w:val="Notkapol"/>
        <w:rPr/>
      </w:pPr>
      <w:r>
        <w:rPr/>
        <w:t xml:space="preserve">a Łącznie z wypłatami </w:t>
      </w:r>
      <w:r>
        <w:rPr>
          <w:szCs w:val="14"/>
        </w:rPr>
        <w:t>z pozarolniczego systemu ubezpieczeń społecznych, w przypadku łączenia uprawnień do świad</w:t>
        <w:br/>
      </w:r>
      <w:r>
        <w:rPr/>
        <w:t>mowych, których głównym źródłem utrzymania był dochód</w:t>
      </w:r>
      <w:r>
        <w:rPr>
          <w:szCs w:val="14"/>
        </w:rPr>
        <w:t xml:space="preserve"> z użytkowanego gospodarstwa indywidualnego w rolnictwie.</w:t>
      </w:r>
    </w:p>
    <w:p>
      <w:pPr>
        <w:pStyle w:val="Notkaang"/>
        <w:rPr>
          <w:lang w:val="en-US"/>
        </w:rPr>
      </w:pPr>
      <w:r>
        <w:rPr/>
        <w:t xml:space="preserve">a Including payments from non-agricultural social security system, in case </w:t>
      </w:r>
      <w:r>
        <w:rPr>
          <w:szCs w:val="14"/>
        </w:rPr>
        <w:t>of a simultaneous right to benefits from this</w:t>
      </w:r>
      <w:r>
        <w:rPr>
          <w:lang w:val="en-US"/>
        </w:rPr>
        <w:t xml:space="preserve"> </w:t>
        <w:br/>
      </w:r>
      <w:r>
        <w:rPr/>
        <w:t>income from a private farm in agriculture.</w:t>
      </w:r>
      <w:r>
        <w:br w:type="page"/>
      </w:r>
    </w:p>
    <w:p>
      <w:pPr>
        <w:pStyle w:val="Notkaang"/>
        <w:spacing w:lineRule="auto" w:line="228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po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LABOUR MARKET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Average paid employment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industry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79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81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86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99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4" w:after="0"/>
              <w:rPr/>
            </w:pPr>
            <w:r>
              <w:rPr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2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4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4" w:after="0"/>
              <w:rPr/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pl-PL"/>
              </w:rPr>
            </w:pPr>
            <w:r>
              <w:rPr>
                <w:lang w:val="pl-PL"/>
              </w:rPr>
              <w:t>in construction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14" w:after="0"/>
              <w:ind w:left="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3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5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1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4" w:after="0"/>
              <w:rPr/>
            </w:pPr>
            <w:r>
              <w:rPr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2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2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4" w:after="0"/>
              <w:rPr/>
            </w:pPr>
            <w:r>
              <w:rPr/>
              <w:t xml:space="preserve">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49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6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8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4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>Registered unemployed persons (as of 31 XII) in thous.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6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4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5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3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95" w:leader="none"/>
              </w:tabs>
              <w:spacing w:before="114" w:after="0"/>
              <w:rPr>
                <w:lang w:val="pl-PL"/>
              </w:rPr>
            </w:pPr>
            <w:r>
              <w:rPr>
                <w:lang w:val="pl-PL"/>
              </w:rPr>
              <w:t>2000=10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% of registered unemployed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8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1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aged 24 years and les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5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4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5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4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/>
              <w:t>out of work for longer than 1 year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14" w:after="0"/>
              <w:rPr/>
            </w:pPr>
            <w:r>
              <w:rPr/>
            </w:r>
          </w:p>
          <w:p>
            <w:pPr>
              <w:pStyle w:val="Boczek1ang"/>
              <w:spacing w:before="114" w:after="0"/>
              <w:rPr/>
            </w:pPr>
            <w:r>
              <w:rPr/>
              <w:t>Registered unemployed persons (as of 31 XII) per a job offer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>Registered unemployment rate (as of 31 XII) 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WAGES AND SALARIES. SOCIAL SECURITY BENEFITS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57,0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01,5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48,1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9,0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Average monthly gross wages and salaries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in zl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4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1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2000=10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color w:val="000000"/>
              </w:rPr>
            </w:pPr>
            <w:r>
              <w:rPr/>
              <w:t>4407,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505,2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635,9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863,3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left" w:pos="709" w:leader="none"/>
              </w:tabs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of which:</w:t>
              <w:tab/>
              <w:t>in industr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217,2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392,3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494,8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703,9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left" w:pos="709" w:leader="none"/>
              </w:tabs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n constru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2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2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28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33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Average number of retirees and pensioners in thous.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36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39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4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53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lang w:val="en-US"/>
              </w:rPr>
              <w:t>receiving retirement and other pensions paid by the Social Insurance Institu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3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3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2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79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farmer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>
                <w:lang w:val="en-US"/>
              </w:rPr>
              <w:t xml:space="preserve">Average monthly gross retirement and other pension in zl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1,7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47,1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85,8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41,2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paid by the Social Insurance Institu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06,8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44,3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50,2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69,8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farmer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UNICIPAL INFRASTRUCTURE. DWELLINGS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Distribution network (as of 31 XII) in km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289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401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459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515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water suppl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7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68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31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87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sewage (including collectors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Consumption in household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lang w:val="en-US"/>
              </w:rPr>
              <w:t>water from water supply system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3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2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cubic hectometre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6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7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7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7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4" w:after="0"/>
              <w:rPr/>
            </w:pP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lang w:val="en-US"/>
              </w:rPr>
              <w:t>electricity in urban area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76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29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34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60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gigawatt·hour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7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53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52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57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4" w:after="0"/>
              <w:rPr/>
            </w:pPr>
            <w:r>
              <w:rPr/>
              <w:t>per capita in kWh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>
          <w:szCs w:val="14"/>
          <w:lang w:val="en-US"/>
        </w:rPr>
      </w:pPr>
      <w:r>
        <w:rPr/>
        <w:t>czeń z tego systemu z uprawnieniami do świadczeń z Funduszu Emerytalno-Rentowego. b W 2000 r. bez gospodarstw do</w:t>
      </w:r>
      <w:r>
        <w:rPr>
          <w:lang w:val="en-US"/>
        </w:rPr>
        <w:t>-</w:t>
        <w:br/>
      </w:r>
    </w:p>
    <w:p>
      <w:pPr>
        <w:pStyle w:val="Notkaang"/>
        <w:ind w:hanging="0"/>
        <w:rPr>
          <w:szCs w:val="14"/>
          <w:lang w:val="en-US"/>
        </w:rPr>
      </w:pPr>
      <w:r>
        <w:rPr>
          <w:rFonts w:cs="Arial"/>
          <w:szCs w:val="14"/>
        </w:rPr>
        <w:t>system and to benefits from the Pension Fund. b In 2000</w:t>
      </w:r>
      <w:r>
        <w:rPr>
          <w:rFonts w:cs="Arial"/>
          <w:spacing w:val="-1"/>
          <w:szCs w:val="14"/>
        </w:rPr>
        <w:t xml:space="preserve"> exclud</w:t>
      </w:r>
      <w:r>
        <w:rPr>
          <w:rFonts w:cs="Arial"/>
          <w:spacing w:val="-1"/>
        </w:rPr>
        <w:t>ing households, whose the main</w:t>
      </w:r>
      <w:r>
        <w:rPr>
          <w:rFonts w:cs="Arial"/>
        </w:rPr>
        <w:t xml:space="preserve"> </w:t>
      </w:r>
      <w:r>
        <w:rPr>
          <w:rFonts w:cs="Arial"/>
          <w:spacing w:val="-1"/>
        </w:rPr>
        <w:t>so</w:t>
      </w:r>
      <w:r>
        <w:rPr>
          <w:spacing w:val="-1"/>
        </w:rPr>
        <w:t>urce of maintenance was</w:t>
      </w:r>
      <w:r>
        <w:rPr>
          <w:szCs w:val="14"/>
        </w:rPr>
        <w:br/>
      </w:r>
      <w:r>
        <w:br w:type="page"/>
      </w:r>
    </w:p>
    <w:p>
      <w:pPr>
        <w:pStyle w:val="Tyttabpol"/>
        <w:tabs>
          <w:tab w:val="clear" w:pos="992"/>
          <w:tab w:val="left" w:pos="425" w:leader="none"/>
        </w:tabs>
        <w:rPr/>
      </w:pPr>
      <w:r>
        <w:rPr/>
        <w:t>I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INFRASTRUKTURA KOMUNALNA. MIESZKANIA (</w:t>
            </w:r>
            <w:r>
              <w:rPr>
                <w:caps w:val="false"/>
                <w:smallCaps w:val="false"/>
                <w:color w:val="000000"/>
              </w:rPr>
              <w:t>dok</w:t>
            </w:r>
            <w:r>
              <w:rPr>
                <w:color w:val="000000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>
                <w:szCs w:val="14"/>
              </w:rPr>
              <w:t>Zasoby mieszkaniowe</w:t>
            </w:r>
            <w:r>
              <w:rPr>
                <w:rFonts w:cs="Arial"/>
                <w:szCs w:val="14"/>
                <w:vertAlign w:val="superscript"/>
              </w:rPr>
              <w:t xml:space="preserve"> a</w:t>
            </w:r>
            <w:r>
              <w:rPr>
                <w:szCs w:val="14"/>
              </w:rPr>
              <w:t xml:space="preserve"> (w 2000 r. – zamieszkane; stan </w:t>
              <w:br/>
              <w:t>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167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7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6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38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32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1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2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1077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75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19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61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190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41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64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75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58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1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>
                <w:szCs w:val="14"/>
              </w:rPr>
              <w:t>Mieszkania oddane do użytkowani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2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43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4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8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EDUKACJA</w:t>
            </w:r>
            <w:r>
              <w:rPr>
                <w:i/>
                <w:color w:val="000000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b</w:t>
            </w:r>
            <w:r>
              <w:rPr>
                <w:caps w:val="false"/>
                <w:smallCaps w:val="false"/>
                <w:color w:val="000000"/>
              </w:rPr>
              <w:t xml:space="preserve"> </w:t>
            </w:r>
            <w:r>
              <w:rPr>
                <w:color w:val="000000"/>
              </w:rPr>
              <w:t>I WYCHOWANIE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Uczniowie</w:t>
            </w:r>
            <w:r>
              <w:rPr>
                <w:vertAlign w:val="superscript"/>
              </w:rPr>
              <w:t xml:space="preserve"> </w:t>
            </w:r>
            <w:r>
              <w:rPr/>
              <w:t>w szkołach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(stan na początku roku szkolnego) </w:t>
              <w:br/>
              <w:t>w tys.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podstawowych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4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/>
              <w:t>33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6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gimnazj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4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9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3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branżowych I stopnia</w:t>
            </w:r>
            <w:r>
              <w:rPr>
                <w:rFonts w:cs="Arial"/>
                <w:vertAlign w:val="superscript"/>
              </w:rPr>
              <w:t xml:space="preserve"> ef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5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/>
              <w:t>2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liceach ogólnokształcących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3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/>
              <w:t>13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9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technikach</w:t>
            </w:r>
            <w:r>
              <w:rPr>
                <w:rFonts w:cs="Arial"/>
                <w:vertAlign w:val="superscript"/>
              </w:rPr>
              <w:t xml:space="preserve"> h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0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artystycznych ogólnokształcących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policeal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/>
              <w:t>szkół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w tys.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podstaw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i/>
                <w:i/>
                <w:vertAlign w:val="superscript"/>
              </w:rPr>
            </w:pPr>
            <w:r>
              <w:rPr/>
              <w:t>150,1</w:t>
            </w:r>
            <w:r>
              <w:rPr>
                <w:vertAlign w:val="superscript"/>
              </w:rPr>
              <w:t>k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3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gimnazjów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x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6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zasadniczych zawodowych</w:t>
            </w:r>
            <w:r>
              <w:rPr>
                <w:rFonts w:cs="Arial"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liceów ogólnokształcących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techników</w:t>
            </w:r>
            <w:r>
              <w:rPr>
                <w:rFonts w:cs="Arial"/>
                <w:vertAlign w:val="superscript"/>
              </w:rPr>
              <w:t xml:space="preserve"> h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artystycznych ogólnokształcących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policeal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lang w:val="en-US" w:eastAsia="en-US"/>
              </w:rPr>
              <w:t>9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Absolwenci szkół zasadniczych zawodowych, liceów ogólnokształcących, techników oraz artystycznych ogólnokształcących dających uprawnienia zawodowe</w:t>
            </w:r>
            <w:r>
              <w:rPr>
                <w:rFonts w:cs="Arial"/>
                <w:vertAlign w:val="superscript"/>
              </w:rPr>
              <w:t xml:space="preserve"> ghm</w:t>
            </w:r>
            <w:r>
              <w:rPr/>
              <w:t xml:space="preserve"> (bez szkół dla dorosłych)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6</w:t>
            </w:r>
          </w:p>
        </w:tc>
      </w:tr>
    </w:tbl>
    <w:p>
      <w:pPr>
        <w:pStyle w:val="Notkapol"/>
        <w:rPr/>
      </w:pPr>
      <w:r>
        <w:rPr/>
        <w:t xml:space="preserve">a Na podstawie bilansów, patrz uwagi ogólne działu „Infrastruktura komunalna. Mieszkania”, ust. 3 na str. 174. b Patrz </w:t>
        <w:br/>
        <w:t xml:space="preserve">nych. d Bez dzieci w wieku 6 lat objętych edukacją w placówkach wychowania przedszkolnego. e Do roku szkolnego </w:t>
        <w:br/>
        <w:t>do pracy oraz w roku szkolnym 2017/18 – z oddziałami zasadniczych szkół zawodowych. g, h W latach szkolnych 2005/06–</w:t>
        <w:br/>
        <w:t xml:space="preserve">(absolwenci – 2009/10–2013/14). i Dające uprawnienia zawodowe. k Dane obejmują absolwentów klasy VIII i VI. l Brak </w:t>
        <w:br/>
        <w:t>szkołę podstawową). m Od roku szkolnego 2004/05 łącznie ze szkołami specjalnymi przysposabiającymi do pracy.</w:t>
      </w:r>
    </w:p>
    <w:p>
      <w:pPr>
        <w:pStyle w:val="Notkaang"/>
        <w:rPr/>
      </w:pPr>
      <w:r>
        <w:rPr/>
        <w:t xml:space="preserve">a Based on balances, see general notes to the chapter “Municipal infrastructure. Dwellings”, item 3 on page 174. b See </w:t>
        <w:br/>
        <w:t xml:space="preserve">schools. d Excluding children aged 6 attending pre-primary education establishments. e Until 2016/17 school year basic </w:t>
        <w:br/>
        <w:t xml:space="preserve">vocational school sections. g, h In 2005/06–2013/14 school years including: g – supplementary general secondary schools </w:t>
        <w:br/>
        <w:t xml:space="preserve">sional certification. k Data include graduates of 8th and 6th grade. l Lack of graduates of 2016/17 school year results from </w:t>
        <w:br/>
        <w:t>special job-training schools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UNICIPAL INFRASTRUCTURE. DWELLINGS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Dwelling stock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(in 2000 – inhabited; 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i/>
                <w:i/>
                <w:caps/>
                <w:sz w:val="14"/>
                <w:lang w:val="en-US" w:eastAsia="en-US"/>
              </w:rPr>
            </w:pPr>
            <w:r>
              <w:rPr>
                <w:i/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0" w:after="0"/>
              <w:ind w:left="0" w:right="5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66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93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27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263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6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5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420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75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89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06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524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12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48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90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3035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1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1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2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72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Dwellings completed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37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6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4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27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5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587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1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1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84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EDUCA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upils and students</w:t>
            </w:r>
            <w:r>
              <w:rPr>
                <w:vertAlign w:val="superscript"/>
              </w:rPr>
              <w:t xml:space="preserve"> </w:t>
            </w:r>
            <w:r>
              <w:rPr/>
              <w:t>in schools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(as of beginning of the school year) in thous.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1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9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7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403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1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lang w:val="en-US" w:eastAsia="pl-PL"/>
              </w:rPr>
              <w:t>152</w:t>
            </w:r>
            <w:r>
              <w:rPr>
                <w:lang w:val="en-US" w:eastAsia="en-US"/>
              </w:rPr>
              <w:t>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54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04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lower secondary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5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ectoral VET I stage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ef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2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81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Arial"/>
                <w:vertAlign w:val="superscript"/>
                <w:lang w:val="en-US"/>
              </w:rPr>
              <w:t xml:space="preserve"> 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60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Arial"/>
                <w:vertAlign w:val="superscript"/>
                <w:lang w:val="en-US"/>
              </w:rPr>
              <w:t xml:space="preserve"> h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eneral art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i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30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post-secondary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>Graduat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schools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in thous.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 xml:space="preserve"> l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48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4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  <w:r>
              <w:rPr>
                <w:rFonts w:cs="Arial"/>
                <w:vertAlign w:val="superscript"/>
                <w:lang w:val="en-US"/>
              </w:rPr>
              <w:t xml:space="preserve"> f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6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Arial"/>
                <w:vertAlign w:val="superscript"/>
                <w:lang w:val="en-US"/>
              </w:rPr>
              <w:t xml:space="preserve"> 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2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Arial"/>
                <w:vertAlign w:val="superscript"/>
                <w:lang w:val="en-US"/>
              </w:rPr>
              <w:t xml:space="preserve"> h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eneral art</w:t>
            </w:r>
            <w:r>
              <w:rPr>
                <w:rFonts w:cs="Arial"/>
                <w:vertAlign w:val="superscript"/>
                <w:lang w:val="en-US"/>
              </w:rPr>
              <w:t xml:space="preserve"> i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8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post-secondary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Graduates of basic vocational, general and technical secondary as well as general art leading to professional certification schools</w:t>
            </w:r>
            <w:r>
              <w:rPr>
                <w:rFonts w:cs="Arial"/>
                <w:vertAlign w:val="superscript"/>
              </w:rPr>
              <w:t xml:space="preserve"> ghm</w:t>
            </w:r>
            <w:r>
              <w:rPr/>
              <w:t xml:space="preserve"> (excluding schools for adults)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>uwagi ogólne działu</w:t>
      </w:r>
      <w:r>
        <w:rPr>
          <w:szCs w:val="14"/>
        </w:rPr>
        <w:t xml:space="preserve"> „</w:t>
      </w:r>
      <w:r>
        <w:rPr/>
        <w:t>Edukacja i wychowanie”, ust. 1 i 2 na str. 184. c Bez szkół dla dorosłych, z wyjątkiem szkół policeal-</w:t>
        <w:br/>
        <w:t xml:space="preserve">2016/17 zasadnicze szkoły zawodowe. f Od roku szkolnego 2005/06 łącznie ze szkołami specjalnymi przysposabiającymi </w:t>
        <w:br/>
        <w:t xml:space="preserve">2013/14 łącznie z: g – uzupełniającymi liceami ogólnokształcącymi i liceami profilowanymi, h – technikami uzupełniającymi </w:t>
        <w:br/>
        <w:t xml:space="preserve">absolwentów z roku szkolnego 2016/17 wynika z reformy szkolnej wprowadzonej w 2017 r. (przejście z 6- na 8-klasową </w:t>
        <w:br/>
      </w:r>
    </w:p>
    <w:p>
      <w:pPr>
        <w:pStyle w:val="Notkaang"/>
        <w:ind w:hanging="0"/>
        <w:rPr/>
      </w:pPr>
      <w:r>
        <w:rPr/>
        <w:t xml:space="preserve">general notes to the chapter “Education”, item 1 and 2 on page 184. c Excluding schools for adults, except post-secondary </w:t>
        <w:br/>
        <w:t xml:space="preserve">vocational schools. f Since 2005/06 school year including special job-training schools and in 207/18 school year – basic </w:t>
        <w:br/>
        <w:t xml:space="preserve">and specialized secondary schools, h – technical secondary schools (graduates – 2009/10–2013/14). i Leading to profess- </w:t>
        <w:br/>
      </w:r>
      <w:r>
        <w:rPr>
          <w:spacing w:val="-1"/>
        </w:rPr>
        <w:t>the school reform conducted in 2017 (change from 6- to 8-grade primary school). m Since the 2004/05 school year including</w:t>
      </w:r>
      <w:r>
        <w:rPr/>
        <w:t xml:space="preserve"> 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EDUKACJA</w:t>
            </w:r>
            <w:r>
              <w:rPr>
                <w:i/>
                <w:color w:val="000000"/>
                <w:vertAlign w:val="superscript"/>
                <w:lang w:val="pl-PL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a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I WYCHOWANIE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7" w:before="10" w:after="0"/>
              <w:rPr/>
            </w:pPr>
            <w:r>
              <w:rPr/>
              <w:t>Studenci szkół wyższy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(stan w dniu 30 XI)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0" w:after="0"/>
              <w:rPr/>
            </w:pPr>
            <w:r>
              <w:rPr/>
              <w:t>33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0" w:after="0"/>
              <w:rPr/>
            </w:pPr>
            <w:r>
              <w:rPr/>
              <w:t>36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0" w:after="0"/>
              <w:rPr/>
            </w:pPr>
            <w:r>
              <w:rPr/>
              <w:t>32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0" w:after="0"/>
              <w:rPr/>
            </w:pPr>
            <w:r>
              <w:rPr/>
              <w:t>272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>Absolwenci szkół wyższych</w:t>
            </w:r>
            <w:r>
              <w:rPr>
                <w:rFonts w:cs="Arial"/>
                <w:vertAlign w:val="superscript"/>
              </w:rPr>
              <w:t xml:space="preserve"> bc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5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76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 xml:space="preserve">Uczniowie szkół dla dorosłych (stan na początku roku szkolnego)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38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 xml:space="preserve">Absolwenci szkół dla dorosłych w tys. </w:t>
              <w:tab/>
              <w:t xml:space="preserve">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5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>
                <w:spacing w:val="-2"/>
              </w:rPr>
              <w:t>Wychowanie przedszkolne (stan na początku roku szkolnego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 xml:space="preserve">miejsca w przedszkolach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8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2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/>
              <w:t>150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>dzieci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 xml:space="preserve"> w tys. </w:t>
              <w:tab/>
              <w:t xml:space="preserve">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16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18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6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01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>w przedszkol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8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8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2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41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>w oddziałach przedszkolnych przy szkołach podstaw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3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9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37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52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>Dzieci w przedszkolach (stan na początku roku szkolnego) na 1000 dzieci w wieku 3–6 lat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38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/>
              <w:t>44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53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560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ochrona zdrowia </w:t>
            </w:r>
            <w:r>
              <w:rPr>
                <w:rFonts w:cs="Arial"/>
                <w:caps w:val="false"/>
                <w:smallCaps w:val="false"/>
                <w:color w:val="000000"/>
                <w:szCs w:val="14"/>
                <w:vertAlign w:val="superscript"/>
                <w:lang w:val="pl-PL"/>
              </w:rPr>
              <w:t>f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I pomoc społeczn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7"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7" w:before="10" w:after="0"/>
              <w:rPr/>
            </w:pPr>
            <w:r>
              <w:rPr/>
              <w:t>Pracownicy medyczni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/>
              <w:t xml:space="preserve"> 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>lekarz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366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160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223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381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>lekarze denty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71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32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3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31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>pielęgniarki</w:t>
            </w:r>
            <w:r>
              <w:rPr>
                <w:rFonts w:cs="Arial"/>
                <w:vertAlign w:val="superscript"/>
              </w:rPr>
              <w:t xml:space="preserve"> h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481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420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554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854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>Łóżka w szpitalach ogólnych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/>
              <w:t xml:space="preserve"> (stan w dniu 31 XII) 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4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4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4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49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>Leczeni w szpitalach ogólnych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/>
              <w:t xml:space="preserve"> (bez międzyoddziałowego ruchu chorych) 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45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/>
              <w:t>184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97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26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>Przychodnie</w:t>
            </w:r>
            <w:r>
              <w:rPr>
                <w:rFonts w:cs="Arial"/>
                <w:vertAlign w:val="superscript"/>
              </w:rPr>
              <w:t xml:space="preserve"> k</w:t>
            </w:r>
            <w:r>
              <w:rPr/>
              <w:t xml:space="preserve">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0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1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4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>Apteki ogólnodostępne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84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06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8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4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>Liczba ludności (stan w dniu 31 XII) na 1 aptekę ogólnodostępną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606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486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354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322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7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>Porady udzielone w zakresie ambulatoryjnej opieki zdrowotnej na 1 mieszkańc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>lekarski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lineRule="auto" w:line="237" w:before="16" w:after="0"/>
              <w:rPr/>
            </w:pPr>
            <w:r>
              <w:rPr/>
              <w:t>stomatologiczn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0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7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7" w:before="16" w:after="0"/>
              <w:rPr>
                <w:szCs w:val="14"/>
              </w:rPr>
            </w:pPr>
            <w:r>
              <w:rPr>
                <w:szCs w:val="14"/>
              </w:rPr>
              <w:t>Dzieci w żłobkach</w:t>
            </w:r>
            <w:r>
              <w:rPr>
                <w:rFonts w:cs="Arial"/>
                <w:szCs w:val="14"/>
                <w:vertAlign w:val="superscript"/>
              </w:rPr>
              <w:t xml:space="preserve"> l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>i klubach dziecięcyc</w:t>
            </w:r>
            <w:r>
              <w:rPr/>
              <w:t>h</w:t>
            </w:r>
            <w:r>
              <w:rPr>
                <w:rFonts w:cs="Arial"/>
                <w:vertAlign w:val="superscript"/>
              </w:rPr>
              <w:t xml:space="preserve"> m</w:t>
            </w:r>
            <w:r>
              <w:rPr>
                <w:szCs w:val="14"/>
              </w:rPr>
              <w:t xml:space="preserve"> (stan w dniu </w:t>
              <w:br/>
              <w:t>31 XII) na 1000 dzieci w wieku do lat 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6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53,8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ultura. turystyk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 w:before="10" w:after="0"/>
              <w:rPr>
                <w:rFonts w:ascii="Arial" w:hAnsi="Arial" w:cs="Arial"/>
                <w:caps/>
                <w:color w:val="000000"/>
                <w:sz w:val="14"/>
                <w:lang w:val="pl-PL"/>
              </w:rPr>
            </w:pPr>
            <w:r>
              <w:rPr>
                <w:rFonts w:cs="Arial"/>
                <w:caps/>
                <w:color w:val="000000"/>
                <w:sz w:val="14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2" w:before="10" w:after="0"/>
              <w:rPr/>
            </w:pPr>
            <w:r>
              <w:rPr/>
              <w:t>Biblioteki publiczne (łącznie z filiami; 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0" w:after="0"/>
              <w:rPr/>
            </w:pPr>
            <w:r>
              <w:rPr/>
              <w:t>10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0" w:after="0"/>
              <w:rPr/>
            </w:pPr>
            <w:r>
              <w:rPr/>
              <w:t>101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0" w:after="0"/>
              <w:rPr/>
            </w:pPr>
            <w:r>
              <w:rPr/>
              <w:t>9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0" w:after="0"/>
              <w:rPr/>
            </w:pPr>
            <w:r>
              <w:rPr/>
              <w:t>96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2" w:before="16" w:after="0"/>
              <w:rPr/>
            </w:pPr>
            <w:r>
              <w:rPr/>
              <w:t xml:space="preserve">Księgozbiór bibliotek publicznych (stan w dniu 31 XII) na 1000 ludności w wol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316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32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327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329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2" w:before="16" w:after="0"/>
              <w:rPr/>
            </w:pPr>
            <w:r>
              <w:rPr/>
              <w:t>Czytelnicy bibliotek publicznych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16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17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1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auto" w:line="232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2" w:before="16" w:after="0"/>
              <w:rPr/>
            </w:pPr>
            <w:r>
              <w:rPr/>
              <w:t>Wypożyczenia księgozbioru (od 2015 r. łącznie z międzybibliotecznymi) z bibliotek publicznych w wol.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lineRule="auto" w:line="232" w:before="16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326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32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282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295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lineRule="auto" w:line="232" w:before="16" w:after="0"/>
              <w:rPr/>
            </w:pPr>
            <w:r>
              <w:rPr/>
              <w:t>na 1 czytelnik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1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18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1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16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2" w:before="16" w:after="0"/>
              <w:rPr/>
            </w:pPr>
            <w:r>
              <w:rPr/>
              <w:t>Miejsca w teatrach i instytucjach muzycznych (stan w dniu 31 XII)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2" w:before="16" w:after="0"/>
              <w:rPr/>
            </w:pPr>
            <w:r>
              <w:rPr/>
              <w:t>Widzowie i słuchacze w teatrach i instytucjach muzycz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n</w:t>
            </w:r>
            <w:r>
              <w:rPr/>
              <w:t xml:space="preserve">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47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54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61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2" w:before="16" w:after="0"/>
              <w:rPr/>
            </w:pPr>
            <w:r>
              <w:rPr/>
              <w:t>Muzea i oddziały muzealne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1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lineRule="auto" w:line="232" w:before="1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lineRule="auto" w:line="232" w:before="16" w:after="0"/>
              <w:rPr/>
            </w:pPr>
            <w:r>
              <w:rPr/>
              <w:t>Zwiedzający muzea i wystaw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5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8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1649</w:t>
            </w:r>
          </w:p>
        </w:tc>
      </w:tr>
    </w:tbl>
    <w:p>
      <w:pPr>
        <w:pStyle w:val="Notkapol"/>
        <w:rPr>
          <w:spacing w:val="1"/>
        </w:rPr>
      </w:pPr>
      <w:r>
        <w:rPr/>
        <w:t xml:space="preserve">a Patrz uwagi ogólne działu „Edukacja i wychowanie”, ust. 1 i 2 na str. 184. b Łącznie z filiami, zamiejscowymi podsta </w:t>
        <w:br/>
        <w:t>oraz resortu spraw wewnętrznych i administracji; bez cudzoziemców. c Z poprzedniego roku akademickiego, a w 2000 r. –</w:t>
        <w:br/>
        <w:t xml:space="preserve">nieuwzględnionymi w podziale według rodzaju placówek – zespołami wychowania przedszkolnego i punktami przedszkol </w:t>
        <w:br/>
        <w:t xml:space="preserve">do wyliczenia wskaźnika przyjęto liczbę dzieci w grupie 3–6 lat w liczbie ludności w wieku 3–5 lat i połowie rocznika </w:t>
        <w:br/>
        <w:t xml:space="preserve">wej, spraw wewnętrznych i administracji. g Od 2005 r. pracujący bezpośrednio z pacjentem; od 2006 r. łącznie z osobami, </w:t>
        <w:br/>
        <w:t xml:space="preserve">miejsc dziennych na oddziałach szpitalnych; od 2008 r. łącznie z łóżkami i inkubatorami dla noworodków. k Patrz uwagi </w:t>
        <w:br/>
      </w:r>
      <w:r>
        <w:rPr>
          <w:spacing w:val="1"/>
        </w:rPr>
        <w:t>bez klubów dziecięcych. n Dane dotyczą działalności prowadzonej na terenie województwa, łącznie z imprezami organizo</w:t>
      </w:r>
    </w:p>
    <w:p>
      <w:pPr>
        <w:pStyle w:val="Notkaang"/>
        <w:rPr/>
      </w:pPr>
      <w:r>
        <w:rPr/>
        <w:t xml:space="preserve">a See general notes to the chapter “Education”, item 1 and 2 on page 184. b Including branch sections, basic organiza </w:t>
        <w:br/>
        <w:t xml:space="preserve">tional Defence and of the Ministry of Interior and Administration; excluding foreigners. c From the previous academic year, </w:t>
        <w:br/>
        <w:t xml:space="preserve">ing, entities excluded in division according to type, pre-primary education groups and pre-primary points; in 2010–2012 </w:t>
        <w:br/>
        <w:t xml:space="preserve">number of children aged 3–6 in the population aged 3–5 and in half of the 6-years old population, and in 2015 – aged 3–5. </w:t>
        <w:br/>
        <w:t xml:space="preserve">Administration. g Since 2005 working directly with a patient; since 2006 including persons for whom the primary workplace </w:t>
        <w:br/>
        <w:t xml:space="preserve">beds and incubators for newborns. k See general notes to the chapter “Health care and social welfare” item 3 on page 212. </w:t>
        <w:br/>
        <w:t>including outdoor events.</w:t>
      </w:r>
      <w:r>
        <w:br w:type="page"/>
      </w:r>
    </w:p>
    <w:p>
      <w:pPr>
        <w:pStyle w:val="Tyttabpol"/>
        <w:rPr>
          <w:rStyle w:val="TyttabpolZnak"/>
          <w:lang w:val="en-US"/>
        </w:rPr>
      </w:pPr>
      <w:r>
        <w:rPr>
          <w:lang w:val="en-US"/>
        </w:rPr>
      </w:r>
    </w:p>
    <w:p>
      <w:pPr>
        <w:pStyle w:val="Tyttabang"/>
        <w:rPr>
          <w:rStyle w:val="TyttabpolZnak"/>
          <w:lang w:val="en-US"/>
        </w:rPr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EDUCA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  <w:r>
              <w:rPr>
                <w:rFonts w:cs="Arial"/>
                <w:caps w:val="false"/>
                <w:smallCaps w:val="false"/>
              </w:rPr>
              <w:t xml:space="preserve"> </w:t>
            </w:r>
            <w:r>
              <w:rPr>
                <w:rFonts w:cs="Arial"/>
              </w:rPr>
              <w:t>(</w:t>
            </w:r>
            <w:r>
              <w:rPr>
                <w:rFonts w:cs="Arial"/>
                <w:caps w:val="false"/>
                <w:smallCaps w:val="false"/>
              </w:rPr>
              <w:t>cont</w:t>
            </w:r>
            <w:r>
              <w:rPr>
                <w:rFonts w:cs="Arial"/>
              </w:rPr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0" w:after="0"/>
              <w:rPr/>
            </w:pPr>
            <w:r>
              <w:rPr/>
              <w:t>268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0" w:after="0"/>
              <w:rPr/>
            </w:pPr>
            <w:r>
              <w:rPr/>
              <w:t>244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0" w:after="0"/>
              <w:rPr/>
            </w:pPr>
            <w:r>
              <w:rPr/>
              <w:t>236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0" w:after="0"/>
              <w:rPr/>
            </w:pPr>
            <w:r>
              <w:rPr/>
              <w:t>225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 w:before="10" w:after="0"/>
              <w:rPr/>
            </w:pPr>
            <w:r>
              <w:rPr>
                <w:spacing w:val="-3"/>
              </w:rPr>
              <w:t>Students of higher education institutions</w:t>
            </w:r>
            <w:r>
              <w:rPr>
                <w:rFonts w:cs="Arial"/>
                <w:spacing w:val="-3"/>
                <w:vertAlign w:val="superscript"/>
              </w:rPr>
              <w:t xml:space="preserve"> b</w:t>
            </w:r>
            <w:r>
              <w:rPr>
                <w:spacing w:val="-3"/>
              </w:rPr>
              <w:t xml:space="preserve"> (as of 30 XI) in thous.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lineRule="auto" w:line="237" w:before="10" w:after="0"/>
              <w:ind w:left="170" w:right="57" w:hanging="0"/>
              <w:jc w:val="right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7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65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6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62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 w:before="16" w:after="0"/>
              <w:rPr/>
            </w:pPr>
            <w:r>
              <w:rPr/>
              <w:t>Graduates of higher education institutions</w:t>
            </w:r>
            <w:r>
              <w:rPr>
                <w:rFonts w:cs="Arial"/>
                <w:vertAlign w:val="superscript"/>
              </w:rPr>
              <w:t xml:space="preserve"> bc</w:t>
            </w:r>
            <w:r>
              <w:rPr/>
              <w:t xml:space="preserve"> in thous.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6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5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3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2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 w:before="16" w:after="0"/>
              <w:rPr/>
            </w:pPr>
            <w:r>
              <w:rPr/>
              <w:t xml:space="preserve">Students of schools for adults (as of beginning of the school year) in thous.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7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/>
              <w:t>6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 w:before="16" w:after="0"/>
              <w:rPr>
                <w:lang w:val="en-US"/>
              </w:rPr>
            </w:pPr>
            <w:r>
              <w:rPr>
                <w:lang w:val="en-US"/>
              </w:rPr>
              <w:t>Graduates of schools for adults in thous.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6" w:after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 w:before="16" w:after="0"/>
              <w:rPr/>
            </w:pPr>
            <w:r>
              <w:rPr/>
              <w:t xml:space="preserve">Pre-primary education (as of beginning of the school year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lineRule="auto" w:line="237" w:before="16" w:after="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/>
              <w:t>15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4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/>
              <w:t>175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/>
              <w:t>190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16" w:after="0"/>
              <w:rPr>
                <w:lang w:val="en-US"/>
              </w:rPr>
            </w:pPr>
            <w:r>
              <w:rPr>
                <w:lang w:val="en-US"/>
              </w:rPr>
              <w:t xml:space="preserve">places in nursery schools in thous.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94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82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0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19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16" w:after="0"/>
              <w:rPr/>
            </w:pPr>
            <w:r>
              <w:rPr>
                <w:lang w:val="en-US"/>
              </w:rPr>
              <w:t>children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in thous.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43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43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58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71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7" w:before="16" w:after="0"/>
              <w:rPr>
                <w:lang w:val="en-US"/>
              </w:rPr>
            </w:pPr>
            <w:r>
              <w:rPr>
                <w:lang w:val="en-US"/>
              </w:rPr>
              <w:t xml:space="preserve">in nursery school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44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33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43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42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lineRule="auto" w:line="237" w:before="16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3ang"/>
              <w:spacing w:lineRule="auto" w:line="237"/>
              <w:rPr>
                <w:lang w:val="en-US"/>
              </w:rPr>
            </w:pPr>
            <w:r>
              <w:rPr>
                <w:lang w:val="en-US"/>
              </w:rPr>
              <w:t>in pre-primary sections in primary school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64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b/>
                <w:b/>
              </w:rPr>
            </w:pPr>
            <w:r>
              <w:rPr/>
              <w:t>73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b/>
                <w:b/>
              </w:rPr>
            </w:pPr>
            <w:r>
              <w:rPr/>
              <w:t>65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71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 w:before="16" w:after="0"/>
              <w:rPr/>
            </w:pPr>
            <w:r>
              <w:rPr/>
              <w:t>Children attending nursery schools (as of beginning of the school year) per 1000 children aged 3–6</w:t>
            </w:r>
            <w:r>
              <w:rPr>
                <w:rFonts w:cs="Arial"/>
                <w:vertAlign w:val="superscript"/>
              </w:rPr>
              <w:t xml:space="preserve"> e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health care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szCs w:val="14"/>
                <w:vertAlign w:val="superscript"/>
              </w:rPr>
              <w:t>f</w:t>
            </w:r>
            <w:r>
              <w:rPr/>
              <w:t xml:space="preserve"> and social welfare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 w:before="10" w:after="0"/>
              <w:rPr/>
            </w:pPr>
            <w:r>
              <w:rPr>
                <w:rFonts w:cs="Arial"/>
                <w:lang w:val="en-US"/>
              </w:rPr>
              <w:t>Medical personnel</w:t>
            </w:r>
            <w:r>
              <w:rPr>
                <w:rFonts w:cs="Arial"/>
                <w:vertAlign w:val="superscript"/>
                <w:lang w:val="en-US"/>
              </w:rPr>
              <w:t xml:space="preserve"> g</w:t>
            </w:r>
            <w:r>
              <w:rPr>
                <w:rFonts w:cs="Arial"/>
                <w:lang w:val="en-US"/>
              </w:rPr>
              <w:t xml:space="preserve"> (as of 31 XII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7" w:before="10" w:after="0"/>
              <w:ind w:left="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446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449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499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429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16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doctor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55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40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50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56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16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dentist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894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862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84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806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16" w:after="0"/>
              <w:rPr/>
            </w:pPr>
            <w:r>
              <w:rPr>
                <w:rFonts w:cs="Arial"/>
                <w:lang w:val="en-US"/>
              </w:rPr>
              <w:t>nurses</w:t>
            </w:r>
            <w:r>
              <w:rPr>
                <w:rFonts w:cs="Arial"/>
                <w:vertAlign w:val="superscript"/>
                <w:lang w:val="en-US"/>
              </w:rPr>
              <w:t xml:space="preserve"> h</w:t>
            </w:r>
            <w:r>
              <w:rPr>
                <w:rFonts w:cs="Arial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4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48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48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48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 w:before="16" w:after="0"/>
              <w:rPr/>
            </w:pPr>
            <w:r>
              <w:rPr>
                <w:rFonts w:cs="Arial"/>
                <w:lang w:val="en-US"/>
              </w:rPr>
              <w:t>Beds in general hospitals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i</w:t>
            </w:r>
            <w:r>
              <w:rPr>
                <w:rFonts w:cs="Arial"/>
                <w:lang w:val="en-US"/>
              </w:rPr>
              <w:t xml:space="preserve"> (as of 31 XII) per 10 thous.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24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18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17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16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 w:before="16" w:after="0"/>
              <w:rPr/>
            </w:pPr>
            <w:r>
              <w:rPr>
                <w:rFonts w:cs="Arial"/>
                <w:lang w:val="en-US"/>
              </w:rPr>
              <w:t>In-patients in general hospitals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i</w:t>
            </w:r>
            <w:r>
              <w:rPr>
                <w:rFonts w:cs="Arial"/>
                <w:lang w:val="en-US"/>
              </w:rPr>
              <w:t xml:space="preserve"> (excluding inter-ward patient transfer) per 10 thous.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2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74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288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302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 w:before="16" w:after="0"/>
              <w:rPr/>
            </w:pPr>
            <w:r>
              <w:rPr>
                <w:rFonts w:cs="Arial"/>
                <w:lang w:val="en-US"/>
              </w:rPr>
              <w:t>Out-patients departments</w:t>
            </w:r>
            <w:r>
              <w:rPr>
                <w:rFonts w:cs="Arial"/>
                <w:vertAlign w:val="superscript"/>
                <w:lang w:val="en-US"/>
              </w:rPr>
              <w:t xml:space="preserve"> k</w:t>
            </w:r>
            <w:r>
              <w:rPr>
                <w:rFonts w:cs="Arial"/>
                <w:lang w:val="en-US"/>
              </w:rPr>
              <w:t xml:space="preserve"> (as of 31 XII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73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77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79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 w:before="16" w:after="0"/>
              <w:rPr/>
            </w:pPr>
            <w:r>
              <w:rPr>
                <w:rFonts w:cs="Arial"/>
                <w:lang w:val="en-US"/>
              </w:rPr>
              <w:t>Generally available pharmacies</w:t>
            </w:r>
            <w:r>
              <w:rPr>
                <w:rFonts w:cs="Arial"/>
                <w:szCs w:val="14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>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314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307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301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30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7" w:before="16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Boczek1ang"/>
              <w:spacing w:lineRule="auto" w:line="237"/>
              <w:rPr/>
            </w:pPr>
            <w:r>
              <w:rPr>
                <w:rFonts w:cs="Arial"/>
                <w:lang w:val="en-US"/>
              </w:rPr>
              <w:t xml:space="preserve">Population (as of 31 XII) per generally available pharmacy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6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 w:before="16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Consultations provided within the scope of out-patient health care per capita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7" w:before="16" w:after="0"/>
              <w:ind w:left="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7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7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7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16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edical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0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1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7" w:before="16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ental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68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77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86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16" w:after="0"/>
              <w:rPr/>
            </w:pPr>
            <w:r>
              <w:rPr/>
              <w:t>94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7" w:before="16" w:after="0"/>
              <w:rPr/>
            </w:pPr>
            <w:r>
              <w:rPr>
                <w:rFonts w:cs="Arial"/>
              </w:rPr>
              <w:t>Children in nurseries</w:t>
            </w:r>
            <w:r>
              <w:rPr>
                <w:rFonts w:cs="Arial"/>
                <w:vertAlign w:val="superscript"/>
              </w:rPr>
              <w:t xml:space="preserve"> l</w:t>
            </w:r>
            <w:r>
              <w:rPr>
                <w:rFonts w:cs="Arial"/>
              </w:rPr>
              <w:t xml:space="preserve"> and children’s clubs</w:t>
            </w:r>
            <w:r>
              <w:rPr>
                <w:rFonts w:cs="Arial"/>
                <w:vertAlign w:val="superscript"/>
              </w:rPr>
              <w:t xml:space="preserve"> m</w:t>
            </w:r>
            <w:r>
              <w:rPr>
                <w:rFonts w:cs="Arial"/>
              </w:rPr>
              <w:t xml:space="preserve"> (as of 31 XII) per 1000 children up to age 3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7" w:before="16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culture. tourism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0" w:after="0"/>
              <w:rPr/>
            </w:pPr>
            <w:r>
              <w:rPr/>
              <w:t xml:space="preserve">Public libraries (including branches; as of 31 XII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 w:before="1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9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0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0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9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6" w:after="0"/>
              <w:rPr/>
            </w:pPr>
            <w:r>
              <w:rPr/>
              <w:t xml:space="preserve">Public library collections (as of 31 XII) per 1000 population </w:t>
              <w:br/>
              <w:t xml:space="preserve">in vol.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 w:before="1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6" w:after="0"/>
              <w:rPr/>
            </w:pPr>
            <w:r>
              <w:rPr/>
              <w:t>Public library borrowers per 1000 po</w:t>
              <w:softHyphen/>
              <w:t xml:space="preserve">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 w:before="1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6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6" w:after="0"/>
              <w:rPr>
                <w:lang w:val="en-US"/>
              </w:rPr>
            </w:pPr>
            <w:r>
              <w:rPr>
                <w:lang w:val="en-US"/>
              </w:rPr>
              <w:t>Public library (since 2015 including interlibrary lending) loans in vol.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 w:before="16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28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277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1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7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6" w:after="0"/>
              <w:rPr>
                <w:lang w:val="en-US"/>
              </w:rPr>
            </w:pPr>
            <w:r>
              <w:rPr>
                <w:lang w:val="en-US"/>
              </w:rPr>
              <w:t xml:space="preserve">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 w:before="1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15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15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 w:before="16" w:after="0"/>
              <w:rPr>
                <w:lang w:val="en-US"/>
              </w:rPr>
            </w:pPr>
            <w:r>
              <w:rPr>
                <w:lang w:val="en-US"/>
              </w:rPr>
              <w:t xml:space="preserve">per borrower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 w:before="1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3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6" w:after="0"/>
              <w:rPr/>
            </w:pPr>
            <w:r>
              <w:rPr/>
              <w:t xml:space="preserve">Seats in theatres and music institutions (as of 31 XII)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 w:before="1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60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57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6" w:after="0"/>
              <w:rPr/>
            </w:pPr>
            <w:r>
              <w:rPr/>
              <w:t>Audience in theatres and music institution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n</w:t>
            </w:r>
            <w:r>
              <w:rPr/>
              <w:t xml:space="preserve">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 w:before="1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12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13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6" w:after="0"/>
              <w:rPr/>
            </w:pPr>
            <w:r>
              <w:rPr/>
              <w:t xml:space="preserve">Museums with branches (as of 31 XII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 w:before="1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169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6" w:after="0"/>
              <w:rPr/>
            </w:pPr>
            <w:r>
              <w:rPr/>
              <w:t>177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6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3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 w:before="16" w:after="0"/>
              <w:rPr/>
            </w:pPr>
            <w:r>
              <w:rPr/>
              <w:t xml:space="preserve">Museum and exhibition visitors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lineRule="auto" w:line="232" w:before="1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>
          <w:lang w:val="en-US"/>
        </w:rPr>
      </w:pPr>
      <w:r>
        <w:rPr/>
        <w:t xml:space="preserve">wowymi jednostkami organizacyjnymi oraz zamiejscowymi ośrodkami dydaktycznymi, bez szkół resortu obrony narodowej </w:t>
        <w:br/>
        <w:t>z roku kalendarzowego; patrz uwagi ogólne działu „Edukacja i wychowanie”, ust. 16 na str. 187. d Od 2008 r. łącznie z –</w:t>
        <w:br/>
      </w:r>
      <w:r>
        <w:rPr>
          <w:spacing w:val="-1"/>
        </w:rPr>
        <w:t>nymi; w latach 2010–2012 bez wychowania przedszkolnego w placówkach wykonujących działalność leczniczą. e W 2014 r.</w:t>
      </w:r>
      <w:r>
        <w:rPr/>
        <w:br/>
        <w:t>6-latków, a w 2015 r. – w wieku 3–5 lat. f Od 2012 r. łącznie z danymi o placówkach podległych resortom obrony narodo-</w:t>
        <w:br/>
        <w:t xml:space="preserve">dla których głównym miejscem pracy jest praktyka lekarska i pielęgniarska. h Łącznie z magistrami pielęgniarstwa. i Bez </w:t>
        <w:br/>
        <w:t xml:space="preserve">ogólne działu „Ochrona zdrowia i pomoc społeczna” ust. 3 na str. 212. l Łącznie z oddziałami żłobkowymi. m Do 2010 r. </w:t>
        <w:br/>
      </w:r>
      <w:r>
        <w:rPr>
          <w:lang w:val="en-US"/>
        </w:rPr>
        <w:t>wanymi w plenerze.</w:t>
      </w:r>
    </w:p>
    <w:p>
      <w:pPr>
        <w:pStyle w:val="Notkaang"/>
        <w:ind w:hanging="0"/>
        <w:rPr/>
      </w:pPr>
      <w:r>
        <w:rPr/>
        <w:t>tional units in another location as well as teaching centres in another location, excluding academies of the Ministry of Na-</w:t>
        <w:br/>
        <w:t>and in 2000 – the calendar year; see general notes to the chapter “Education”, item 16 on page 187. d Since 2008 includ-</w:t>
        <w:br/>
        <w:t xml:space="preserve">excluding pre-primary education in the units performing health care activities. e In 2014 the rate was calculated using the </w:t>
        <w:br/>
        <w:t xml:space="preserve">f Since 2012 data include health care units subordinated to the Ministry of National Defence, the Ministry of Interior and </w:t>
        <w:br/>
        <w:t xml:space="preserve">is a medical and nurse practice. h Including master nurses. i Excluding day places in hospital wards; since 2008 including </w:t>
        <w:br/>
        <w:t xml:space="preserve">l Including nursery wards. m Until 2010 excluding children’s clubs. n Data concern activity performed in voivodship area, 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kultura. turystyka (</w:t>
            </w:r>
            <w:r>
              <w:rPr>
                <w:caps w:val="false"/>
                <w:smallCaps w:val="false"/>
                <w:color w:val="000000"/>
              </w:rPr>
              <w:t>dok</w:t>
            </w:r>
            <w:r>
              <w:rPr>
                <w:color w:val="000000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Kina stałe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Miejsca na widowni w kinach stałych (stan w dniu 31 XII)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Widzowie w kinach stałych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7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Abonenci (stan w dniu 31 XII) na 1000 ludnośc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radiow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3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telewizyjn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3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Obiekty noclegowe turysty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Arial"/>
              </w:rPr>
              <w:t xml:space="preserve"> </w:t>
            </w:r>
            <w:r>
              <w:rPr/>
              <w:t>(stan w dniu 31 V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9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w tym hotel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Miejsca nocleg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>(stan w dniu 31 VII) na 10 tys. ludności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Korzystający z nocleg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1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rolnictwo</w:t>
            </w:r>
            <w:r>
              <w:rPr>
                <w:rFonts w:cs="Arial"/>
                <w:color w:val="000000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b</w:t>
            </w:r>
            <w:r>
              <w:rPr>
                <w:caps w:val="false"/>
                <w:smallCaps w:val="false"/>
                <w:color w:val="000000"/>
              </w:rPr>
              <w:t xml:space="preserve"> </w:t>
            </w:r>
            <w:r>
              <w:rPr>
                <w:color w:val="000000"/>
              </w:rPr>
              <w:t>i leśnictwo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Użytki rol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d</w:t>
            </w:r>
            <w:r>
              <w:rPr>
                <w:rFonts w:cs="Arial"/>
              </w:rPr>
              <w:t xml:space="preserve"> </w:t>
            </w:r>
            <w:r>
              <w:rPr/>
              <w:t>(stan w czerwcu) w tys. h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5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13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w tym w dobrej kulturze rolnej w %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x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Powierzchnia zasiew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e</w:t>
            </w:r>
            <w:r>
              <w:rPr>
                <w:rFonts w:cs="Arial"/>
              </w:rPr>
              <w:t xml:space="preserve"> </w:t>
            </w:r>
            <w:r>
              <w:rPr/>
              <w:t>(stan w czer</w:t>
              <w:softHyphen/>
              <w:t>wcu) w tys. h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9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w tym w %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zboża podstawowe (łącznie z mieszankami zbożowymi)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9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7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w tym: pszenic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765" w:leader="dot"/>
              </w:tabs>
              <w:spacing w:before="58" w:after="0"/>
              <w:ind w:left="510" w:firstLine="261"/>
              <w:rPr/>
            </w:pPr>
            <w:r>
              <w:rPr/>
              <w:t>żyt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ziemnia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buraki cukr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 xml:space="preserve">Zbiory w tys. t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19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60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w tym: pszenic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4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56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ind w:left="397" w:firstLine="261"/>
              <w:rPr/>
            </w:pPr>
            <w:r>
              <w:rPr/>
              <w:t>żyt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65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91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ziemnia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24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62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buraki cukr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61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0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Plony z 1 ha w dt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6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w tym: pszenic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ind w:left="397" w:firstLine="261"/>
              <w:rPr/>
            </w:pPr>
            <w:r>
              <w:rPr/>
              <w:t>żyt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6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ziemnia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buraki cukr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1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0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Zwierzęta gospodarski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  <w:r>
              <w:rPr>
                <w:rFonts w:cs="Arial"/>
              </w:rPr>
              <w:t xml:space="preserve"> </w:t>
            </w:r>
            <w:r>
              <w:rPr/>
              <w:t>(stan w czerwcu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bydło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w tysiącach sztu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26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5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na 100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 xml:space="preserve"> w szt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trzoda chlewna (w latach 2000, 2005 i 2013 – stan w końcu lipca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w tysiącach sztu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2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na 100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>
                <w:rFonts w:cs="Arial"/>
              </w:rPr>
              <w:t xml:space="preserve"> </w:t>
            </w:r>
            <w:r>
              <w:rPr/>
              <w:t xml:space="preserve">w szt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Produkcja na 1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żywca rzeźnego w przeliczeniu na mięso (łącznie z tłuszczami i podrobami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6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12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8" w:after="0"/>
              <w:rPr/>
            </w:pPr>
            <w:r>
              <w:rPr/>
              <w:t>mleka krowiego w l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2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</w:t>
            </w:r>
          </w:p>
        </w:tc>
      </w:tr>
    </w:tbl>
    <w:p>
      <w:pPr>
        <w:pStyle w:val="Notkapol"/>
        <w:rPr/>
      </w:pPr>
      <w:r>
        <w:rPr/>
        <w:t>a Do 2010 r. dane nie obejmują pokoi gościnnych i kwater agroturystycznych; od 2011 r. dotyczy obiektów posiadają</w:t>
        <w:br/>
        <w:t>niu. b Dane według siedziby użytkownika gospodarstwa. c Od 2010 r. bez gruntów posiadaczy użytków rolnych nieprowa</w:t>
        <w:br/>
        <w:t>o małej skali; patrz uwagi ogólne działu „Rolnictwo, łowiectwo i leśnictwo”, ust. 3 na str. 260. d W 2010 r. dane Powszech</w:t>
        <w:br/>
        <w:t>wierzchni upraw trwałych, ogrodów przydomowych oraz upraw na przyoranie (nawozy zielone). f Od 2010 r. bez ogrodów</w:t>
        <w:br/>
        <w:t>czego i dziczyzny; w wadze poubojowej ciepłej.</w:t>
      </w:r>
    </w:p>
    <w:p>
      <w:pPr>
        <w:pStyle w:val="Notkaang"/>
        <w:rPr/>
      </w:pPr>
      <w:r>
        <w:rPr/>
        <w:t>a Until 2010 data do not include rooms for rent and agrotourism lodgings; since 2011 concern establishments pos</w:t>
        <w:br/>
        <w:t xml:space="preserve">survey. b Data are presented according to the official residence of the land user. c Since 2010 excluding land of owners of </w:t>
        <w:br/>
        <w:t xml:space="preserve">agricultural activities on a small scale; see general notes to the chapter “Agriculture, hunting and forestry”, item 3 on page </w:t>
        <w:br/>
        <w:t xml:space="preserve">on page 260. e Since 2010 excluding permanent crops, kitchen gardens as well as area intended for ploughing (green </w:t>
        <w:br/>
        <w:t>rabbit and game; in post-slaughter warm weight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culture. tourism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Fixed cinemas (as of 31 XII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8" w:after="0"/>
              <w:rPr/>
            </w:pPr>
            <w:r>
              <w:rPr/>
            </w:r>
          </w:p>
          <w:p>
            <w:pPr>
              <w:pStyle w:val="Boczek1ang"/>
              <w:rPr/>
            </w:pPr>
            <w:r>
              <w:rPr/>
              <w:t xml:space="preserve">Seats in fixed cinemas (as of 31 XII)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1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02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/>
              <w:t xml:space="preserve">Audience in fixed cinemas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/>
              <w:t>Subscribers (as of 31 XII) per 1000 population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8" w:after="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pl-PL"/>
              </w:rPr>
            </w:pPr>
            <w:r>
              <w:rPr>
                <w:lang w:val="pl-PL"/>
              </w:rPr>
              <w:t xml:space="preserve">radio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6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6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 xml:space="preserve">televis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2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5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/>
              <w:t>Tourist accommodation establishment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(as of 31 V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 xml:space="preserve">of which hotel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5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/>
              <w:t>Bed plac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(as of 31 VII) per 10 thous.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8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4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/>
              <w:t>Tourists accommodate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agriculture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b</w:t>
            </w:r>
            <w:r>
              <w:rPr>
                <w:caps w:val="false"/>
                <w:smallCaps w:val="false"/>
              </w:rPr>
              <w:t xml:space="preserve"> </w:t>
            </w:r>
            <w:r>
              <w:rPr/>
              <w:t>and forestry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2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39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d</w:t>
            </w:r>
            <w:r>
              <w:rPr/>
              <w:t xml:space="preserve"> (as of June) in thous. ha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9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of which in good agricultural condition 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07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43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>
                <w:lang w:val="en-US"/>
              </w:rPr>
              <w:t>Sown are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de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(as of June) in thous. ha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 xml:space="preserve">of which in %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6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8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>
                <w:lang w:val="en-US"/>
              </w:rPr>
              <w:t xml:space="preserve">basic cereals (including cereal mixed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58" w:after="0"/>
              <w:ind w:left="567" w:firstLine="346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Crop production in thous. t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3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377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02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basic cereals (including cereal mixed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44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31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25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02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58" w:after="0"/>
              <w:ind w:left="454" w:firstLine="352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11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16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f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67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57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 xml:space="preserve">Yields per 1 ha in dt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9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0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basis cereals (including cereal mixed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5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8" w:after="0"/>
              <w:rPr/>
            </w:pPr>
            <w:r>
              <w:rPr/>
              <w:t>36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8" w:after="0"/>
              <w:rPr/>
            </w:pPr>
            <w:r>
              <w:rPr/>
              <w:t>26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58" w:after="0"/>
              <w:ind w:left="454" w:firstLine="352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8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8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f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8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4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>
                <w:lang w:val="en-US"/>
              </w:rPr>
              <w:t>Livestock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(as of June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cattl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7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23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>in thousand hea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5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7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>
                <w:lang w:val="en-US"/>
              </w:rPr>
              <w:t>per 100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in hea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>
                <w:lang w:val="en-US"/>
              </w:rPr>
              <w:t>pigs (</w:t>
            </w:r>
            <w:r>
              <w:rPr/>
              <w:t>in</w:t>
            </w:r>
            <w:r>
              <w:rPr>
                <w:lang w:val="en-US"/>
              </w:rPr>
              <w:t xml:space="preserve"> 2000, 2005 and 2013 – as of the end of July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17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99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>
                <w:lang w:val="en-US"/>
              </w:rPr>
            </w:pPr>
            <w:r>
              <w:rPr>
                <w:lang w:val="en-US"/>
              </w:rPr>
              <w:t xml:space="preserve">in thousand hea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1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8" w:after="0"/>
              <w:rPr/>
            </w:pPr>
            <w:r>
              <w:rPr>
                <w:lang w:val="en-US"/>
              </w:rPr>
              <w:t>per 100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hea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8" w:after="0"/>
              <w:rPr/>
            </w:pPr>
            <w:r>
              <w:rPr>
                <w:lang w:val="en-US"/>
              </w:rPr>
              <w:t>Production per 1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90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37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>
                <w:lang w:val="en-US"/>
              </w:rPr>
              <w:t>of animals for slaughter in terms of meat (including fats and pluck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g</w:t>
            </w:r>
            <w:r>
              <w:rPr>
                <w:lang w:val="en-US"/>
              </w:rPr>
              <w:t xml:space="preserve"> 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5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8" w:after="0"/>
              <w:rPr/>
            </w:pPr>
            <w:r>
              <w:rPr/>
              <w:t xml:space="preserve">of cows’ milk in l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58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>cych 10 i więcej miejsc noclegowych; od 2016 r. z uwzględnieniem imputacji dla jednostek, które odmówiły udziału w bada-</w:t>
        <w:br/>
        <w:t xml:space="preserve">dzących działalności rolniczej oraz gruntów posiadaczy poniżej 1 ha użytków rolnych prowadzących działalność rolniczą </w:t>
        <w:br/>
        <w:t>nego Spisu Rolnego; patrz uwagi ogólne działu „Rolnictwo, łowiectwo i leśnictwo”, ust. 3 na str. 260. e Od 2010 r. bez po-</w:t>
        <w:br/>
        <w:t>przydomowych. g Dotyczy mięsa: wołowego, cielęcego, wieprzowego, baraniego, końskiego, drobiowego, koziego, króli-</w:t>
        <w:br/>
      </w:r>
    </w:p>
    <w:p>
      <w:pPr>
        <w:pStyle w:val="Notkaang"/>
        <w:ind w:hanging="0"/>
        <w:rPr/>
      </w:pPr>
      <w:r>
        <w:rPr/>
        <w:t xml:space="preserve">sessing 10 and more bed places; since 2016 with consideration imputation for units, which refused to participate in the </w:t>
        <w:br/>
        <w:t xml:space="preserve">agricultural land who do not conduct agricultural activities and owners of less than 1 ha of agricultural land who conduct </w:t>
        <w:br/>
        <w:t xml:space="preserve">260. d In 2010 data of the Agricultural Census; see general notes to the chapter “Agriculture, hunting and forestry”, item 3 </w:t>
        <w:br/>
        <w:t xml:space="preserve">fertilizers). f Since 2010 excluding kitchen gardens. g Concerns meat: beef, veal, pork, mutton, horseflesh, poultry, goat, </w:t>
        <w:br/>
      </w:r>
      <w:r>
        <w:br w:type="page"/>
      </w:r>
    </w:p>
    <w:p>
      <w:pPr>
        <w:pStyle w:val="Tyttabpol"/>
        <w:tabs>
          <w:tab w:val="clear" w:pos="992"/>
          <w:tab w:val="left" w:pos="425" w:leader="none"/>
        </w:tabs>
        <w:rPr/>
      </w:pPr>
      <w:r>
        <w:rPr/>
        <w:t>I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rolnictwo</w:t>
            </w:r>
            <w:r>
              <w:rPr>
                <w:rFonts w:cs="Arial"/>
                <w:color w:val="000000"/>
                <w:vertAlign w:val="superscript"/>
                <w:lang w:val="pl-PL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a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i leśnictwo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ind w:left="0" w:hanging="0"/>
              <w:rPr/>
            </w:pPr>
            <w:r>
              <w:rPr/>
              <w:br/>
              <w:t>Skup produktów rolnych na 1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ziarno zbóż podstawowych (łącznie z mieszankami zbożowymi)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ziemniaki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buraki cukrowe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żywiec rzeźny w przeliczeniu na mięso (łącznie z tłuszczami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 xml:space="preserve">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mleko krowie w l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Zużycie nawozów w przeliczeniu na czysty składnik na 1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de</w:t>
            </w:r>
            <w:r>
              <w:rPr>
                <w:i/>
              </w:rPr>
              <w:t xml:space="preserve"> </w:t>
            </w:r>
            <w:r>
              <w:rPr/>
              <w:t>w kg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mineralnych lub chemicznych (łącznie z wieloskładnikowym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6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apni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Ciągniki rolnicze (stan w czerwcu; w 2000 r. – stan w dniu 31 XII) na 100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iCs/>
                <w:vertAlign w:val="superscript"/>
              </w:rPr>
              <w:t>be</w:t>
            </w:r>
            <w:r>
              <w:rPr/>
              <w:t xml:space="preserve"> w szt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none"/>
              </w:tabs>
              <w:spacing w:before="50" w:after="0"/>
              <w:rPr/>
            </w:pPr>
            <w:r>
              <w:rPr/>
              <w:t>Powierzchnia gruntów leśnych (stan w dniu 31 XII) w tys. h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8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8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0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9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 xml:space="preserve">Powierzchnia lasów (stan w dniu 31 XII)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tysiącach hektarów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8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17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 mieszkańca w h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15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Lesistość (stan w dniu 31 XII) w %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Pozyskanie drewna (grubizny) na 100 ha powierzchni lasów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8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4,2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tabs>
                <w:tab w:val="clear" w:pos="709"/>
                <w:tab w:val="right" w:pos="3765" w:leader="dot"/>
              </w:tabs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prze</w:t>
            </w:r>
            <w:r>
              <w:rPr>
                <w:color w:val="000000"/>
                <w:lang w:val="en-US"/>
              </w:rPr>
              <w:t>mysł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odukcja sprzedana przemysł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milionach złotych (ceny bieżące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437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9318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1307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rok poprzedni=100 (ceny stałe</w:t>
            </w:r>
            <w:r>
              <w:rPr>
                <w:vertAlign w:val="superscript"/>
              </w:rPr>
              <w:t> f</w:t>
            </w:r>
            <w:r>
              <w:rPr/>
              <w:t>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8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2005=100 (ceny stałe</w:t>
            </w:r>
            <w:r>
              <w:rPr>
                <w:vertAlign w:val="superscript"/>
              </w:rPr>
              <w:t> f</w:t>
            </w:r>
            <w:r>
              <w:rPr/>
              <w:t>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8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 zatrudnionego w zł (ceny bieżące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126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708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416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 mieszkańca w zł (ceny bieżące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0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9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351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budoWnictwo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ind w:left="0" w:hanging="0"/>
              <w:rPr/>
            </w:pPr>
            <w:r>
              <w:rPr/>
              <w:br/>
              <w:t>Sprzedaż produkcji budowlano-montażowej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(ceny bieżąc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9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466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885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3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2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96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transport. teleKOMUNIkacja – </w:t>
            </w:r>
            <w:r>
              <w:rPr>
                <w:caps w:val="false"/>
                <w:smallCaps w:val="false"/>
                <w:color w:val="000000"/>
                <w:lang w:val="pl-PL"/>
              </w:rPr>
              <w:t>stan w dniu</w:t>
            </w:r>
            <w:r>
              <w:rPr>
                <w:color w:val="000000"/>
                <w:lang w:val="pl-PL"/>
              </w:rPr>
              <w:t xml:space="preserve"> 31 xii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Linie kolejowe eksploatowane normalnotor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h</w:t>
            </w:r>
            <w:r>
              <w:rPr/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kilometr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8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Drogi publiczne o twardej nawierzchni (miejskie i zamiejski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kilometr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54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5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7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37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Samochody osobowe zarejestrowa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zCs w:val="14"/>
                <w:vertAlign w:val="superscript"/>
              </w:rPr>
              <w:t>i</w:t>
            </w:r>
            <w:r>
              <w:rPr/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tysiącach sztu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72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0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19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39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3</w:t>
            </w:r>
          </w:p>
        </w:tc>
      </w:tr>
    </w:tbl>
    <w:p>
      <w:pPr>
        <w:pStyle w:val="Notkapol"/>
        <w:rPr/>
      </w:pPr>
      <w:r>
        <w:rPr/>
        <w:t xml:space="preserve">a Dane według siedziby użytkownika gospodarstwa. b Od 2010 r. bez gruntów posiadaczy użytków rolnych nieprowa </w:t>
        <w:br/>
        <w:t xml:space="preserve">o małej skali; patrz uwagi ogólne działu „Rolnictwo, łowiectwo i leśnictwo”, ust. 3 na str. 260. c Dotyczy mięsa: wołowego, </w:t>
        <w:br/>
        <w:t xml:space="preserve">e W 2010 r. dane Powszechnego Spisu Rolnego; patrz uwagi ogólne działu „Rolnictwo, łowiectwo i leśnictwo”, ust. 3 na str. </w:t>
        <w:br/>
        <w:t xml:space="preserve">wykonywania robót. h Dane dotyczą sieci kolejowej Polskich Kolei Państwowych (PKP) oraz od 2005 r. również innych </w:t>
        <w:br/>
        <w:t>okres 30 dni) wydane w końcu roku.</w:t>
      </w:r>
    </w:p>
    <w:p>
      <w:pPr>
        <w:pStyle w:val="Notkaang"/>
        <w:rPr/>
      </w:pPr>
      <w:r>
        <w:rPr>
          <w:lang w:val="en-US"/>
        </w:rPr>
        <w:t>a Data are presented according to the official residence of the land user. b Since 2010 excluding land of owners of agri</w:t>
      </w:r>
      <w:r>
        <w:rPr/>
        <w:t xml:space="preserve"> </w:t>
        <w:br/>
      </w:r>
      <w:r>
        <w:rPr>
          <w:lang w:val="en-US"/>
        </w:rPr>
        <w:t xml:space="preserve">tural activities on a </w:t>
      </w:r>
      <w:r>
        <w:rPr/>
        <w:t xml:space="preserve">small scale; see general notes to the chapter “Agriculture, hunting and forestry”, item 3 on page 260. </w:t>
        <w:br/>
        <w:t xml:space="preserve">2010 data of the Agricultural Census; see general notes to the chapter “Agriculture, hunting and forestry”, item 3 on page </w:t>
        <w:br/>
        <w:t xml:space="preserve">works. h Data concern rail network of Polskie Koleje Państwowe (PKP) as well as </w:t>
      </w:r>
      <w:r>
        <w:rPr>
          <w:rStyle w:val="NotkapolZnak"/>
        </w:rPr>
        <w:t>since 2005</w:t>
      </w:r>
      <w:r>
        <w:rPr/>
        <w:t xml:space="preserve"> of </w:t>
      </w:r>
      <w:r>
        <w:rPr>
          <w:rStyle w:val="NotkapolZnak"/>
        </w:rPr>
        <w:t>other entities which are</w:t>
      </w:r>
      <w:r>
        <w:rPr/>
        <w:br/>
        <w:t>issued at the end of the year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agriculture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  <w:r>
              <w:rPr>
                <w:caps w:val="false"/>
                <w:smallCaps w:val="false"/>
              </w:rPr>
              <w:t xml:space="preserve"> </w:t>
            </w:r>
            <w:r>
              <w:rPr/>
              <w:t>and forestry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rocurement of agricultural products per 1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" w:after="0"/>
              <w:ind w:left="0" w:right="57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br/>
              <w:t xml:space="preserve">basic cereal grains (including cereal mixed) 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otatoes 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sugar beets 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animals for slaughter in terms of meat (including fats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 xml:space="preserve"> </w:t>
              <w:br/>
              <w:t xml:space="preserve">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5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6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6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cows’ milk in l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 xml:space="preserve">Consumption of fertilizers in terms of pure ingredient per </w:t>
              <w:br/>
              <w:t>1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de</w:t>
            </w:r>
            <w:r>
              <w:rPr>
                <w:rFonts w:cs="Arial"/>
              </w:rPr>
              <w:t xml:space="preserve"> </w:t>
            </w:r>
            <w:r>
              <w:rPr/>
              <w:t>in kg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5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1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7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ind w:left="113" w:hanging="113"/>
              <w:rPr/>
            </w:pPr>
            <w:r>
              <w:rPr/>
              <w:br/>
              <w:t>mineral or chemical (including mixed fertilizers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lime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Agricultural tractors (as of June; in 2000 – as of 31 XII) per 100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iCs/>
                <w:vertAlign w:val="superscript"/>
              </w:rPr>
              <w:t>be</w:t>
            </w:r>
            <w:r>
              <w:rPr/>
              <w:t xml:space="preserve"> in units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3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9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0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1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 xml:space="preserve">Forest land (as of 31 XII) in thous. ha 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 xml:space="preserve">Forest areas (as of 31 XII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1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7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8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9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in thousand hectare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er capita in ha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 xml:space="preserve">Forest cover (as of 31 XII) in %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2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2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7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0" w:hanging="0"/>
              <w:rPr/>
            </w:pPr>
            <w:r>
              <w:rPr/>
              <w:br/>
              <w:t>Removals (timber) per 100 ha of forest are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lang w:val="pl-PL"/>
              </w:rPr>
              <w:t>indu</w:t>
            </w:r>
            <w:r>
              <w:rPr/>
              <w:t>stry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Sold production of industry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081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6988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6988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1308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in million zlotys (current prices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,1*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7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previous year=100 (constant prices</w:t>
            </w:r>
            <w:r>
              <w:rPr>
                <w:vertAlign w:val="superscript"/>
              </w:rPr>
              <w:t> f</w:t>
            </w:r>
            <w:r>
              <w:rPr/>
              <w:t>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8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4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,9*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4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2005=100 (constant prices</w:t>
            </w:r>
            <w:r>
              <w:rPr>
                <w:vertAlign w:val="superscript"/>
              </w:rPr>
              <w:t> f</w:t>
            </w:r>
            <w:r>
              <w:rPr/>
              <w:t xml:space="preserve">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086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764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63849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956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er employee in zl (current prices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10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24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610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49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er capita in zl (current prices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constRuction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Sales of construction and assembly produc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g</w:t>
            </w:r>
            <w:r>
              <w:rPr/>
              <w:t xml:space="preserve"> (current prices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185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037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562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580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9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1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5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8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er capita in zl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>
                <w:lang w:val="en-US"/>
              </w:rPr>
              <w:t>transport. teleCOMMU</w:t>
            </w:r>
            <w:r>
              <w:rPr/>
              <w:t xml:space="preserve">nicationS – </w:t>
            </w:r>
            <w:r>
              <w:rPr>
                <w:caps w:val="false"/>
                <w:smallCaps w:val="false"/>
              </w:rPr>
              <w:t>as of</w:t>
            </w:r>
            <w:r>
              <w:rPr/>
              <w:t xml:space="preserve"> 31 xii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Railway lines operated – standard gaug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h</w:t>
            </w:r>
            <w:r>
              <w:rPr/>
              <w:t xml:space="preserve">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7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in kilometr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0" w:hanging="0"/>
              <w:rPr/>
            </w:pPr>
            <w:r>
              <w:rPr/>
              <w:br/>
              <w:t>Hard surface public roads (urban and non-urban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9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50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09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97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in kilometr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2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Registered passenger ca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zCs w:val="14"/>
                <w:vertAlign w:val="superscript"/>
              </w:rPr>
              <w:t>i</w:t>
            </w:r>
            <w:r>
              <w:rPr/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4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70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29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91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in thousand unit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dzących działalności rolniczej oraz gruntów posiadaczy poniżej 1 ha użytków rolnych prowadzących działalność rolniczą </w:t>
        <w:br/>
        <w:t xml:space="preserve">cielęcego, wieprzowego, baraniego, końskiego i drobiowego; w wadze poubojowej ciepłej. d W roku gospodarczym. </w:t>
        <w:br/>
        <w:t xml:space="preserve">260. f Patrz uwagi ogólne do Rocznika, ust. 11 na str. 23. g Zrealizowanej przez podmioty budowlane; według miejsca </w:t>
        <w:br/>
        <w:t xml:space="preserve">podmiotów będących zarządcami infrastruktury kolejowej. i Od 2011 r. łącznie z posiadającymi pozwolenia czasowe (na </w:t>
        <w:br/>
      </w:r>
    </w:p>
    <w:p>
      <w:pPr>
        <w:pStyle w:val="Notkaang"/>
        <w:ind w:hanging="0"/>
        <w:rPr/>
      </w:pPr>
      <w:r>
        <w:rPr>
          <w:lang w:val="en-US"/>
        </w:rPr>
        <w:t>cultura</w:t>
      </w:r>
      <w:r>
        <w:rPr/>
        <w:t xml:space="preserve">l land who do </w:t>
      </w:r>
      <w:r>
        <w:rPr>
          <w:lang w:val="en-US"/>
        </w:rPr>
        <w:t>not conduct agricultural activities and owners of less than 1 ha of agricultural land who conduct agricul-</w:t>
        <w:br/>
      </w:r>
      <w:r>
        <w:rPr/>
        <w:t xml:space="preserve">c Concerns meat: beef, veal, pork, mutton, horseflesh and poultry; in post-slaughter warm weight. d In farming year. e In </w:t>
        <w:br/>
        <w:t>260. f See general notes to Yearbook, item 11 on page 23. g Realized by construction units; by place of performing</w:t>
        <w:br/>
      </w:r>
      <w:r>
        <w:rPr>
          <w:rStyle w:val="NotkapolZnak"/>
        </w:rPr>
        <w:t xml:space="preserve">administrators of railway infrastructure. i </w:t>
      </w:r>
      <w:r>
        <w:rPr/>
        <w:t xml:space="preserve">Since 2011 including having temporary permission (for the period of 30 days) 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transport. teleKOMUNIkacja –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stan w dniu </w:t>
            </w:r>
            <w:r>
              <w:rPr>
                <w:color w:val="000000"/>
                <w:lang w:val="pl-PL"/>
              </w:rPr>
              <w:t>31 xii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>
                <w:szCs w:val="14"/>
              </w:rPr>
              <w:t>Placówki pocztowe</w:t>
            </w:r>
            <w:r>
              <w:rPr>
                <w:rFonts w:cs="Arial"/>
                <w:szCs w:val="14"/>
                <w:vertAlign w:val="superscript"/>
              </w:rPr>
              <w:t xml:space="preserve"> a</w:t>
            </w:r>
            <w:r>
              <w:rPr>
                <w:szCs w:val="14"/>
              </w:rPr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88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6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>
                <w:szCs w:val="14"/>
              </w:rPr>
            </w:pPr>
            <w:r>
              <w:rPr>
                <w:szCs w:val="14"/>
              </w:rPr>
              <w:t>na 10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1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>
                <w:szCs w:val="14"/>
              </w:rPr>
              <w:t>Telefoniczne łącza główne</w:t>
            </w:r>
            <w:r>
              <w:rPr>
                <w:rFonts w:cs="Arial"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>
                <w:szCs w:val="14"/>
              </w:rPr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1762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7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52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27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344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1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2,1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handel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Sprzedaż detaliczna towarów (ceny bieżąc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9458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77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550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0001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>
                <w:rFonts w:eastAsia="Arial Unicode MS"/>
              </w:rPr>
            </w:pPr>
            <w:r>
              <w:rPr/>
              <w:t>1850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03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52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956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>
                <w:kern w:val="2"/>
              </w:rPr>
            </w:pPr>
            <w:r>
              <w:rPr>
                <w:kern w:val="2"/>
              </w:rPr>
              <w:t xml:space="preserve">Sklepy (stan w dniu 31 XII)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>
                <w:rFonts w:eastAsia="Arial Unicode MS"/>
              </w:rPr>
            </w:pPr>
            <w:r>
              <w:rPr/>
              <w:t>60,7</w:t>
            </w:r>
            <w:r>
              <w:rPr>
                <w:vertAlign w:val="superscript"/>
              </w:rPr>
              <w:t> c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>
                <w:highlight w:val="green"/>
              </w:rPr>
            </w:pPr>
            <w:r>
              <w:rPr/>
              <w:t>5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4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49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Liczba ludności (stan w dniu 31 XII) na 1 sklep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>
                <w:rFonts w:eastAsia="Arial Unicode MS"/>
              </w:rPr>
            </w:pPr>
            <w:r>
              <w:rPr/>
              <w:t>84</w:t>
            </w:r>
            <w:r>
              <w:rPr>
                <w:vertAlign w:val="superscript"/>
              </w:rPr>
              <w:t> c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0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finanse publiczn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color w:val="000000"/>
                <w:vertAlign w:val="superscript"/>
              </w:rPr>
              <w:t> </w:t>
            </w:r>
            <w:r>
              <w:rPr>
                <w:caps w:val="false"/>
                <w:smallCaps w:val="false"/>
                <w:color w:val="000000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Budżety gmin</w:t>
            </w:r>
            <w:r>
              <w:rPr>
                <w:rFonts w:cs="Arial"/>
                <w:b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e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Dochody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353,4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9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8719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913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07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1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282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18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ydatk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45,6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1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932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899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36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5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302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17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Budżety miast na prawach powiatu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Dochody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48,1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22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1240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486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37</w:t>
            </w:r>
            <w:r>
              <w:rPr>
                <w:i/>
                <w:vertAlign w:val="superscript"/>
              </w:rPr>
              <w:t> </w:t>
            </w:r>
            <w:r>
              <w:rPr>
                <w:vertAlign w:val="superscript"/>
              </w:rPr>
              <w:t>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570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61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ydatk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29,3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7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1434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517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03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6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66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62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Budżety powiatów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Dochody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13,1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4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264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88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4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8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ydatk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44,8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278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802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21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9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Budżet województwa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Dochody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39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2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245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64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4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0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ydatk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40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250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91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8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47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3</w:t>
            </w:r>
          </w:p>
        </w:tc>
      </w:tr>
    </w:tbl>
    <w:p>
      <w:pPr>
        <w:pStyle w:val="Notkapol"/>
        <w:rPr/>
      </w:pPr>
      <w:r>
        <w:rPr/>
        <w:t>a Dane dotyczą operatora wyznaczonego (do 2012 r. operatora publicznego); w 2000 r. placówki pocztowe i placówki</w:t>
        <w:br/>
        <w:t>związku ze zmianą w 2004 r. metody badania sklepów. d Do przeliczeń danych na 1 mieszkańca za 2000 r. przyjęto liczbę</w:t>
        <w:br/>
        <w:t xml:space="preserve">ministracyjnego </w:t>
      </w:r>
      <w:r>
        <w:rPr>
          <w:spacing w:val="1"/>
        </w:rPr>
        <w:t>obowiązującego w 2000 r. e Bez dochodów i wydatków gmin mających również status miasta na prawach</w:t>
      </w:r>
    </w:p>
    <w:p>
      <w:pPr>
        <w:pStyle w:val="Notkaang"/>
        <w:rPr/>
      </w:pPr>
      <w:r>
        <w:rPr/>
        <w:t>a Data concern the appointed operator (until 2012 the public operator); in 2000 post offices and telecommunication ser</w:t>
        <w:br/>
      </w:r>
      <w:r>
        <w:rPr>
          <w:lang w:val="en-US"/>
        </w:rPr>
        <w:t xml:space="preserve">in 2004 the method of shop </w:t>
      </w:r>
      <w:r>
        <w:rPr/>
        <w:t>survey. d For calculations of data per capita for 2000, it was assumed to use the number of</w:t>
        <w:br/>
        <w:t>e Excluding revenue and expenditure of gminas which are also cities with powiat status. f Data are not comparable due to</w:t>
        <w:br/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 xml:space="preserve">transport. teleCOMMUnicationS – </w:t>
            </w:r>
            <w:r>
              <w:rPr>
                <w:caps w:val="false"/>
                <w:smallCaps w:val="false"/>
              </w:rPr>
              <w:t xml:space="preserve">as of </w:t>
            </w:r>
            <w:r>
              <w:rPr/>
              <w:t>31 xii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rFonts w:cs="Arial"/>
              </w:rPr>
              <w:t>Postal offices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0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0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4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in absolute number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er 100 thous.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>
                <w:rFonts w:cs="Arial"/>
              </w:rPr>
              <w:t>Telephone main lin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3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07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8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79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rFonts w:cs="Arial"/>
              </w:rPr>
            </w:pPr>
            <w:r>
              <w:rPr>
                <w:rFonts w:cs="Arial"/>
              </w:rPr>
              <w:t xml:space="preserve">in thousan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3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9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4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4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trade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Retail sales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637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7623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6326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2560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de-DE"/>
              </w:rPr>
            </w:pPr>
            <w:r>
              <w:rPr>
                <w:lang w:val="de-DE"/>
              </w:rPr>
              <w:t xml:space="preserve">in million zloty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063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887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038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28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 xml:space="preserve">per capita in zl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5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5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8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5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84" w:after="0"/>
              <w:rPr/>
            </w:pPr>
            <w:r>
              <w:rPr/>
              <w:t xml:space="preserve">Shops (as of 31 XII) in thous.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0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0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84" w:after="0"/>
              <w:rPr/>
            </w:pPr>
            <w:r>
              <w:rPr/>
              <w:t>Population (as of 31 XII) per shop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public finance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rFonts w:cs="Arial"/>
                <w:b/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e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545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152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179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294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7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55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9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3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597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938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743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469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9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49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05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9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i/>
                <w:i/>
                <w:caps/>
                <w:szCs w:val="14"/>
                <w:lang w:val="en-US" w:eastAsia="en-US"/>
              </w:rPr>
            </w:pPr>
            <w:r>
              <w:rPr>
                <w:i/>
                <w:caps/>
                <w:szCs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24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780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355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355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38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60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83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5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00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442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417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154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27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99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41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16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powiat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caps/>
                <w:szCs w:val="14"/>
                <w:lang w:val="en-US"/>
              </w:rPr>
            </w:pPr>
            <w:r>
              <w:rPr>
                <w:caps/>
                <w:szCs w:val="14"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5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42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38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17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4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3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6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2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5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26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8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32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4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3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4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2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 of voivodship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i/>
                <w:i/>
                <w:caps/>
                <w:szCs w:val="14"/>
                <w:lang w:val="en-US"/>
              </w:rPr>
            </w:pPr>
            <w:r>
              <w:rPr>
                <w:i/>
                <w:caps/>
                <w:szCs w:val="14"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68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68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02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50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6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1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7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06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93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24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299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7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2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2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>usług telekomunikacyjnych. b Dane dotyczą operatorów telekomunikacyjnych sieci publicznej. c Dane nieporównywalne w</w:t>
        <w:br/>
        <w:t>ludności opracowaną na bazie wyników Narodowego Spisu Powszechnego Ludności i Mieszkań 2002 według podziału ad-</w:t>
        <w:br/>
        <w:t>powiatu. f Dane nieporównywalne w związku ze zmianą w 2002 r. ustroju m.st. Warszawy.</w:t>
      </w:r>
    </w:p>
    <w:p>
      <w:pPr>
        <w:pStyle w:val="Notkaang"/>
        <w:ind w:hanging="0"/>
        <w:rPr/>
      </w:pPr>
      <w:r>
        <w:rPr/>
        <w:t xml:space="preserve">vice offices. b Data </w:t>
      </w:r>
      <w:r>
        <w:rPr>
          <w:lang w:val="en-US"/>
        </w:rPr>
        <w:t>concern operators of the public telecommunication network. c Data are not comparable due to change</w:t>
        <w:br/>
      </w:r>
      <w:r>
        <w:rPr/>
        <w:t>population calculated on the basis of the Population and Housing Census 2002 by the administrative division valid in 2000.</w:t>
        <w:br/>
        <w:t>change in 2002 system of Capital City of Warsaw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>
          <w:szCs w:val="14"/>
        </w:rPr>
      </w:pPr>
      <w:r>
        <w:rPr/>
        <w:t>II.</w:t>
        <w:tab/>
        <w:t>WAŻNIEJSZE DANE O WOJEWÓDZTWIE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inwestycje. środki trwałe</w:t>
            </w:r>
            <w:r>
              <w:rPr>
                <w:rFonts w:cs="Arial"/>
                <w:color w:val="000000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Nakłady inwestycyjne (ceny bieżąc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193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901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3333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7277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2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3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24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90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 xml:space="preserve">Wartość brutto środków trwałych (stan w dniu 31 XII; bieżące ceny ewidencyjne)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98304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96704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50436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47092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831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69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450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1706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dmioty gospodarki narodowej W rejestrze regon</w:t>
            </w:r>
            <w:r>
              <w:rPr>
                <w:rFonts w:cs="Arial"/>
                <w:color w:val="000000"/>
                <w:vertAlign w:val="superscript"/>
                <w:lang w:val="pl-PL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b</w:t>
            </w:r>
            <w:r>
              <w:rPr>
                <w:color w:val="000000"/>
                <w:lang w:val="pl-PL"/>
              </w:rPr>
              <w:t xml:space="preserve"> –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stan w dniu </w:t>
            </w:r>
            <w:r>
              <w:rPr>
                <w:color w:val="000000"/>
                <w:lang w:val="pl-PL"/>
              </w:rPr>
              <w:t>31 XII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Ogółem: 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eastAsia="Arial Unicode MS"/>
              </w:rPr>
            </w:pPr>
            <w:r>
              <w:rPr/>
              <w:t>520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1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5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ind w:left="226" w:firstLine="344"/>
              <w:rPr/>
            </w:pPr>
            <w:r>
              <w:rPr/>
              <w:t>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101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1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szCs w:val="14"/>
              </w:rPr>
              <w:t>Osoby prawne i jednostki organizacyjne niemające osobowości prawnej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128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94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1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3765" w:leader="dot"/>
              </w:tabs>
              <w:spacing w:before="128" w:after="0"/>
              <w:rPr>
                <w:lang w:val="en-AU"/>
              </w:rPr>
            </w:pPr>
            <w:r>
              <w:rPr>
                <w:lang w:val="en-AU"/>
              </w:rPr>
              <w:t>2000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765" w:leader="dot"/>
              </w:tabs>
              <w:spacing w:before="128" w:after="0"/>
              <w:rPr>
                <w:lang w:val="en-AU"/>
              </w:rPr>
            </w:pPr>
            <w:r>
              <w:rPr>
                <w:lang w:val="en-AU"/>
              </w:rPr>
              <w:t>w tym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  <w:lang w:val="en-AU"/>
              </w:rPr>
            </w:pPr>
            <w:r>
              <w:rPr>
                <w:rFonts w:eastAsia="Arial Unicode MS"/>
                <w:lang w:val="en-AU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kern w:val="2"/>
              </w:rPr>
              <w:t>przedsiębiorstwa państw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spółdzielni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spółki handl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44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tym z udziałem kapitału zagraniczneg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15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9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>
                <w:lang w:val="en-GB"/>
              </w:rPr>
            </w:pPr>
            <w:r>
              <w:rPr>
                <w:lang w:val="en-GB"/>
              </w:rPr>
              <w:t>spółki cywiln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5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1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 xml:space="preserve">Osoby fizyczne prowadzące działalność gospodarczą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392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4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8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3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2000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1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76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5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2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8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rachunki regionalne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>
                <w:szCs w:val="14"/>
              </w:rPr>
              <w:t xml:space="preserve">Produkt krajowy brutto (ceny bieżące)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ind w:left="0" w:hanging="0"/>
              <w:rPr/>
            </w:pPr>
            <w:r>
              <w:rPr>
                <w:szCs w:val="14"/>
              </w:rPr>
              <w:br/>
              <w:t>Produkt krajowy brutto (ceny stałe) – rok poprzedni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szCs w:val="14"/>
              </w:rPr>
              <w:t>Wartość dodana brutto (ceny bieżąc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szCs w:val="14"/>
              </w:rPr>
              <w:t>Nominalne dochody do dyspozycji brutto w sektorze gospodarstw domowych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pacing w:before="1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szCs w:val="14"/>
              </w:rPr>
              <w:t>Realne dochody do dyspozycji brutto w sektorze gospodarstw domowych – rok poprzedni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tkapol"/>
        <w:rPr/>
      </w:pPr>
      <w:r>
        <w:rPr/>
        <w:t xml:space="preserve">a Dane za 2000 r. nieporównywalne w związku z nowelizacją w 2002 r. ustawy o rachunkowości. b Bez osób prowadzą </w:t>
        <w:br/>
        <w:t xml:space="preserve">przedniej edycji Rocznika; patrz uwagi ogólne działu „Rachunki regionalne”, ust. 13 na str. 344. </w:t>
      </w:r>
    </w:p>
    <w:p>
      <w:pPr>
        <w:pStyle w:val="Notkaang"/>
        <w:rPr>
          <w:rStyle w:val="NotkaangZnak"/>
        </w:rPr>
      </w:pPr>
      <w:r>
        <w:rPr/>
        <w:t xml:space="preserve">a Data for 2000 are not comparable due to amendments in 2002 of the Act of Accounting. b </w:t>
      </w:r>
      <w:r>
        <w:rPr>
          <w:rStyle w:val="NotkaangZnak"/>
        </w:rPr>
        <w:t xml:space="preserve">Excluding persons tending </w:t>
        <w:br/>
        <w:t xml:space="preserve">the Yearbook; see general notes to the chapter “Regional accounts”, item 13 on page 344. </w:t>
      </w:r>
      <w:r>
        <w:br w:type="page"/>
      </w:r>
    </w:p>
    <w:p>
      <w:pPr>
        <w:pStyle w:val="Tyttabpol"/>
        <w:rPr>
          <w:rStyle w:val="NotkaangZnak"/>
          <w:lang w:val="en-US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0"/>
        <w:gridCol w:w="869"/>
        <w:gridCol w:w="869"/>
        <w:gridCol w:w="869"/>
        <w:gridCol w:w="3825"/>
        <w:gridCol w:w="353"/>
      </w:tblGrid>
      <w:tr>
        <w:trPr>
          <w:trHeight w:val="39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investments. fixed assets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492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8041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422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37,2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31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86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53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2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>
                <w:lang w:val="en-US"/>
              </w:rPr>
              <w:t>Gross value of fixed assets (as of 31 XII; current book-</w:t>
              <w:br/>
              <w:t>-keeping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81031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15544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66216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765,7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766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3376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4279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14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entities of the national economy IN THE regon REGISTER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b</w:t>
            </w:r>
            <w:r>
              <w:rPr/>
              <w:t xml:space="preserve"> – </w:t>
            </w:r>
            <w:r>
              <w:rPr>
                <w:caps w:val="false"/>
                <w:smallCaps w:val="false"/>
              </w:rPr>
              <w:t>as of</w:t>
            </w:r>
            <w:r>
              <w:rPr/>
              <w:t xml:space="preserve"> 31 XII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,4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97" w:leader="none"/>
              </w:tabs>
              <w:spacing w:before="10" w:after="0"/>
              <w:rPr/>
            </w:pPr>
            <w:r>
              <w:rPr/>
              <w:t>Total:</w:t>
              <w:tab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39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43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46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03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97" w:leader="none"/>
              </w:tabs>
              <w:spacing w:before="128" w:after="0"/>
              <w:rPr/>
            </w:pPr>
            <w:r>
              <w:rPr>
                <w:lang w:val="en-US"/>
              </w:rPr>
              <w:tab/>
              <w:tab/>
              <w:t xml:space="preserve">per 10 thous.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Legal persons and organizational entities without legal personality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45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6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81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95,4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 xml:space="preserve">in thousan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9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04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19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30,0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128" w:after="0"/>
              <w:rPr/>
            </w:pPr>
            <w:r>
              <w:rPr/>
              <w:t>2000=10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28" w:after="0"/>
              <w:rPr/>
            </w:pPr>
            <w:r>
              <w:rPr/>
              <w:t>of which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state owned enterpris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1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cooperativ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4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8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71,2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3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6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8,0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28" w:after="0"/>
              <w:rPr/>
            </w:pPr>
            <w:r>
              <w:rPr/>
              <w:t xml:space="preserve">of which with foreign capital particip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7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7,8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/>
            </w:pPr>
            <w:r>
              <w:rPr/>
              <w:t>civil law partnership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Natural persons conducting economic activity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96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0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06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14,0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6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8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9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31,1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2000=10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4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4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55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per 10 thous.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lang w:val="pl-PL"/>
              </w:rPr>
              <w:t>regional</w:t>
            </w:r>
            <w:r>
              <w:rPr/>
              <w:t xml:space="preserve"> accounts</w:t>
            </w:r>
            <w:r>
              <w:rPr>
                <w:rFonts w:cs="Arial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8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16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40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in million zlot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1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3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5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>
                <w:lang w:val="en-US"/>
              </w:rPr>
              <w:t xml:space="preserve">Gross domestic product </w:t>
            </w:r>
            <w:r>
              <w:rPr/>
              <w:t xml:space="preserve">(constant prices) – previous year=100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73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15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06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1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1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>
                <w:lang w:val="en-US"/>
              </w:rPr>
              <w:t>Gross nominal disposable income in the households sector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5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4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9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5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7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4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>
                <w:lang w:val="en-US"/>
              </w:rPr>
              <w:t xml:space="preserve">Gross real disposable income in the households sector – previous year=100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>
          <w:rStyle w:val="NotkaangZnak"/>
          <w:color w:val="000000"/>
          <w:lang w:val="pl-PL"/>
        </w:rPr>
      </w:pPr>
      <w:r>
        <w:rPr/>
        <w:t xml:space="preserve">cych gospodarstwa indywidualne w rolnictwie. c Dane za lata 2014 i 2015 zmieniono w stosunku do opublikowanych w po- </w:t>
        <w:br/>
      </w:r>
    </w:p>
    <w:p>
      <w:pPr>
        <w:pStyle w:val="Notkaang"/>
        <w:ind w:hanging="0"/>
        <w:rPr/>
      </w:pPr>
      <w:r>
        <w:rPr>
          <w:rStyle w:val="NotkaangZnak"/>
        </w:rPr>
        <w:t xml:space="preserve">private farms in agricultural. c Data for 2014 and 2015 were changed in relation to data published in the previous edition of </w:t>
        <w:b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3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>
        <w:rStyle w:val="PageNumber"/>
      </w:rPr>
      <w:t>TABLICE PRZEGLĄDOWE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>
        <w:rStyle w:val="PageNumber"/>
        <w:rFonts w:ascii="Arial Narrow" w:hAnsi="Arial Narrow" w:cs="Arial Narrow"/>
        <w:i/>
        <w:i/>
      </w:rPr>
    </w:pPr>
    <w:r>
      <w:rPr/>
      <w:t>REVIEW TABLES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42"/>
        </w:tabs>
        <w:ind w:left="142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lang w:val="en-GB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i w:val="false"/>
      </w:rPr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42"/>
        </w:tabs>
        <w:ind w:left="142" w:hanging="0"/>
      </w:pPr>
      <w:rPr/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2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GB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PageNumber">
    <w:name w:val="Page Number"/>
    <w:rPr/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TyttabpolZnak">
    <w:name w:val="Tyt. tab. pol. Znak"/>
    <w:qFormat/>
    <w:rPr>
      <w:rFonts w:ascii="Arial" w:hAnsi="Arial" w:cs="Arial"/>
      <w:b/>
      <w:caps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Boczek2polZnak">
    <w:name w:val="Boczek 2 pol. Znak"/>
    <w:qFormat/>
    <w:rPr>
      <w:rFonts w:ascii="Arial" w:hAnsi="Arial" w:cs="Arial"/>
      <w:sz w:val="14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1">
    <w:name w:val="Boczek 5 ang."/>
    <w:basedOn w:val="Boczek4ang"/>
    <w:qFormat/>
    <w:pPr>
      <w:ind w:left="567" w:hanging="113"/>
    </w:pPr>
    <w:rPr/>
  </w:style>
  <w:style w:type="paragraph" w:styleId="Boczek5pol1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lineRule="exact" w:line="204"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lineRule="exact" w:line="204"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lineRule="exact" w:line="184"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2">
    <w:name w:val="Boczek 5 pol."/>
    <w:basedOn w:val="Boczek4pol"/>
    <w:qFormat/>
    <w:pPr>
      <w:ind w:left="567" w:hanging="113"/>
    </w:pPr>
    <w:rPr/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3:00Z</dcterms:created>
  <dc:creator>us_radom</dc:creator>
  <dc:description/>
  <cp:keywords/>
  <dc:language>en-US</dc:language>
  <cp:lastModifiedBy>Sońta Iwona</cp:lastModifiedBy>
  <cp:lastPrinted>2018-11-19T11:58:00Z</cp:lastPrinted>
  <dcterms:modified xsi:type="dcterms:W3CDTF">2018-12-20T13:28:00Z</dcterms:modified>
  <cp:revision>997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835383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